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по  предоставлению в аренду имущества муниципальной казны без проведения торгов ( конкурсов, аукцио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Утвердить прилагаемый административный регламент предоставления муниципальной услуги по предоставлению в аренду имущества муниципальной казны без проведения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конкурсов, аукцио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Петропавловского 1-го сельсовета</w:t>
      </w:r>
    </w:p>
    <w:p>
      <w:pPr>
        <w:pStyle w:val="Normal"/>
        <w:ind w:left="5940" w:hanging="0"/>
        <w:rPr/>
      </w:pPr>
      <w:r>
        <w:rPr/>
        <w:t xml:space="preserve">     </w:t>
      </w:r>
      <w:r>
        <w:rPr/>
        <w:t>от 20.02.2012 № 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по предоставлению в аренду имущества казны Петропавловского 1-го сельсовета без проведения тор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курсов, аукцион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предоставлению в аренду имущества казны Петропавловского 1-го сельсовета без проведения торгов (конкурсов, аукционов) (далее – административный регламент) разработан в соответствии с Федеральным  законом от 27.07.2010 № 210-ФЗ «Об организации предоставления государственных и муниципальных услуг», постановлением администрации Петропавловского 1-го сельсовета от 19.11.2010г. № 58 «О порядке разработки и утверждения административных регламентов предоставления муниципальных услуг на территории Петропавловского 1-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1.2. Административный регламент устанавливает  стандарт 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 Муниципальная услуга по предоставлению в аренду имущества казны Петропавловского 1-го сельсовета без проведения торгов (конкурсов, аукционов)  (далее – муниципальная услуга) предоставляется юридическим лицам и физическим лицам, в том числе индивидуальным предпринимателям (далее – заявители). При предоставлении муниципальной услуги от имени заявителя имеет право выступать его представитель по доверенности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Наименование муниципальной услуги: предоставление в аренду имущества казны Петропавловского 1-го сельсовета без проведения торгов (конкурсов, аукционов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2.2. Муниципальная услуга предоставляется администрацией Петропавловского 1-го сельсовета  (далее – администрация). </w:t>
      </w:r>
    </w:p>
    <w:p>
      <w:pPr>
        <w:pStyle w:val="ConsPlusNormal1"/>
        <w:tabs>
          <w:tab w:val="clear" w:pos="708"/>
          <w:tab w:val="left" w:pos="36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едоставление муниципальной услуги осуществляется в соответствии с:</w:t>
      </w:r>
    </w:p>
    <w:p>
      <w:pPr>
        <w:pStyle w:val="ConsPlusNormal1"/>
        <w:tabs>
          <w:tab w:val="clear" w:pos="708"/>
          <w:tab w:val="left" w:pos="36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итуцией Российской Федерации от </w:t>
      </w:r>
      <w:r>
        <w:rPr>
          <w:rFonts w:cs="Times New Roman" w:ascii="Times New Roman" w:hAnsi="Times New Roman"/>
          <w:sz w:val="28"/>
        </w:rPr>
        <w:t>12.12.9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2"/>
        <w:rPr/>
      </w:pPr>
      <w:r>
        <w:rPr/>
        <w:t>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7.2006 № 135-ФЗ «О защите конкурен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9.07.98 № 135-ФЗ «Об оценочн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Федеральной антимонопольной службы России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Петропавловского 1-го сельсовета Венгеровского района Новосибирской области, утвержденным решением Совета депутатов Петропавловского 1-го сельсовета от  29.03.2011г.  № 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ный между администрацией и заявителем договор аренды муниципального имущества (далее – договор арен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муниципальной услуги составляет не более 30 рабочих дней со дня регистрации в админ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Время ожидания заявителя в очереди при подаче или получении документов составляет не более 45 мину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7. 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: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: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  <w:t xml:space="preserve">632261, Новосибирская область, Венгеровский  район, </w:t>
      </w:r>
    </w:p>
    <w:p>
      <w:pPr>
        <w:pStyle w:val="Normal"/>
        <w:ind w:left="1758" w:hanging="0"/>
        <w:rPr/>
      </w:pPr>
      <w:r>
        <w:rPr>
          <w:sz w:val="28"/>
          <w:szCs w:val="28"/>
        </w:rPr>
        <w:t>с. Петропавловка 1-я, ул. Юбилейная,12;</w:t>
      </w:r>
    </w:p>
    <w:p>
      <w:pPr>
        <w:pStyle w:val="Normal"/>
        <w:jc w:val="both"/>
        <w:rPr/>
      </w:pPr>
      <w:r>
        <w:rPr>
          <w:sz w:val="28"/>
          <w:szCs w:val="28"/>
        </w:rPr>
        <w:t>Часы приёма заявителей в администрации Петропавловского 1-го сельсовета: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перерыв на обед: 13-00 – 14-00 часов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по телефону 31-273 в соответствии с режимом работы администрац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почтовым отправлением в адрес администрации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Петропавловского 1-го сельсовета в сети Интернет, содержащий информацию о предоставлении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etropavlovka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engerov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etropavlovka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ng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g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Для получения муниципальной услуги заявитель предоставляет лично, направляет почтовым отправлением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письменное заявление о заключении </w:t>
      </w:r>
      <w:r>
        <w:rPr>
          <w:sz w:val="28"/>
          <w:szCs w:val="28"/>
        </w:rPr>
        <w:t xml:space="preserve">договора аренды </w:t>
      </w:r>
      <w:r>
        <w:rPr>
          <w:iCs/>
          <w:sz w:val="28"/>
          <w:szCs w:val="28"/>
        </w:rPr>
        <w:t>по образцу, указанному в приложении 3 к административному регламенту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копию свидетельства о внесении записи в Единый государственный реестр юридических лиц или индивидуальных предпринимателей, заверенная заявителем (для юридических лиц и индивидуальных предпринимателей)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копию свидетельства о постановке на учёт в налоговом органе, заверенная заявителем (для юридических лиц и индивидуальных предпринимателей);</w:t>
      </w:r>
    </w:p>
    <w:p>
      <w:pPr>
        <w:pStyle w:val="Style15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ю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копию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Normal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арендаторов – субъектов малого и среднего предпринимательства, договоры аренды муниципального имущества с которыми были заключены до 01.07.2008 – документы, подтверждающие статус субъекта малого и среднего предпринимательства </w:t>
      </w:r>
      <w:r>
        <w:rPr>
          <w:sz w:val="28"/>
          <w:szCs w:val="28"/>
        </w:rPr>
        <w:t>в соответствии со ст. 4 Федерального закона от 24.07.2007г. № 209-ФЗ «О развитии малого и среднего предпринимательства в Российской Федерации»</w:t>
      </w:r>
      <w:r>
        <w:rPr>
          <w:iCs/>
          <w:sz w:val="28"/>
          <w:szCs w:val="28"/>
        </w:rPr>
        <w:t>;</w:t>
      </w:r>
    </w:p>
    <w:p>
      <w:pPr>
        <w:pStyle w:val="Normal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ю устава, положения;</w:t>
      </w:r>
    </w:p>
    <w:p>
      <w:pPr>
        <w:pStyle w:val="Normal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и документов, удостоверяющих личность (для иных физических лиц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ю отказывается в приеме и регистрации заявления есл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ем не предоставлены необходимые документы, указанные в пункте </w:t>
      </w:r>
      <w:r>
        <w:rPr>
          <w:rFonts w:cs="Times New Roman" w:ascii="Times New Roman" w:hAnsi="Times New Roman"/>
          <w:color w:val="000000"/>
          <w:sz w:val="28"/>
          <w:szCs w:val="28"/>
        </w:rPr>
        <w:t>2.8 Административного регламен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2"/>
        <w:rPr/>
      </w:pPr>
      <w:r>
        <w:rPr>
          <w:iCs/>
        </w:rPr>
        <w:t>2.10. Заявителю отказывается в предоставлении муниципальной услуги в случае, если:</w:t>
      </w:r>
    </w:p>
    <w:p>
      <w:pPr>
        <w:pStyle w:val="2"/>
        <w:rPr/>
      </w:pPr>
      <w:r>
        <w:rPr>
          <w:iCs/>
        </w:rPr>
        <w:t>отсутствуют правовые основания для предоставления заявителю муниципального имущества без проведения торгов;</w:t>
      </w:r>
    </w:p>
    <w:p>
      <w:pPr>
        <w:pStyle w:val="2"/>
        <w:rPr>
          <w:iCs/>
        </w:rPr>
      </w:pPr>
      <w:r>
        <w:rPr>
          <w:iCs/>
        </w:rPr>
        <w:t>отсутствует на момент обращения заявителя свободное муниципальное имущество, которое может быть передано в аренду;</w:t>
      </w:r>
    </w:p>
    <w:p>
      <w:pPr>
        <w:pStyle w:val="2"/>
        <w:rPr/>
      </w:pPr>
      <w:r>
        <w:rPr>
          <w:iCs/>
        </w:rPr>
        <w:t>в отношении указанного в заявлении муниципального имущества принято решение о проведении торгов;</w:t>
      </w:r>
    </w:p>
    <w:p>
      <w:pPr>
        <w:pStyle w:val="2"/>
        <w:rPr/>
      </w:pPr>
      <w:r>
        <w:rPr>
          <w:iCs/>
        </w:rPr>
        <w:t>в отношении указанного в заявлении муниципального имущества принято решение о предоставлении его государственным органам, органам местного самоуправления, государственным и муниципальным учреждениям;</w:t>
      </w:r>
    </w:p>
    <w:p>
      <w:pPr>
        <w:pStyle w:val="2"/>
        <w:rPr/>
      </w:pPr>
      <w:r>
        <w:rPr>
          <w:iCs/>
        </w:rPr>
        <w:t>указанное в заявлении заявителя муниципальное имущество является предметом действующего договора аренды, безвозмездного поль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 Муниципальная услуга предоставляется заявителям бесплатн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2. При предоставлении муниципальной услуги п</w:t>
      </w:r>
      <w:r>
        <w:rPr>
          <w:iCs/>
          <w:sz w:val="28"/>
          <w:szCs w:val="28"/>
        </w:rPr>
        <w:t>рием заявителей осуществляется в определенных для этих целей помещениях (далее – помещения)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я оборудуются системой кондиционирования воздуха, противопожарной системой и средствами пожаротушения, и соответствуют санитарно-эпидемиологическим правилам и норма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справочную информацию о сотрудниках администрации предоставляющих муниципальную услугу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, прилегающей к зданию, в котором расположены помещения, </w:t>
      </w:r>
      <w:r>
        <w:rPr>
          <w:iCs/>
          <w:sz w:val="28"/>
          <w:szCs w:val="28"/>
        </w:rPr>
        <w:t>используемые для предоставления муниципальной услуги</w:t>
      </w:r>
      <w:r>
        <w:rPr>
          <w:sz w:val="28"/>
          <w:szCs w:val="28"/>
        </w:rPr>
        <w:t>, оборудуются парковочные места для стоянки легкового автотран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оказателем доступности является возможность обращения заявителя за предоставлением муниципальной услуги посредством личного обращения в комитет либо путем направления заявления в письменной форме с документами, необходимыми на получение муниципальной услуги, по почт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ращения в установленные срок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выполнения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sz w:val="28"/>
          <w:szCs w:val="28"/>
        </w:rPr>
        <w:t>3. Административные процедуры предоставления муниципальной услуг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Блок-схема последовательности административных процедур приводится в приложении 1 к административному регламенту)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нсультирование заявителей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1.1. Основанием для консультирования по вопросам предоставления муниципальной услуги является обращение заявителя в администрацию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1.2. Консульт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Если изложенные по телефону в устной форме факты и обстоятельства не требуют дополнительного изучения, ответ на обращение с согласия заявителя дается устно, о чем делается запись в журнале регистрации уст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Если подготовка ответа требует дополнительного изучения документов, заявителю предлагается один из двух вариантов действий: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с предоставлением документов;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1.3. Прием письменных заявлений производится специалистами в дни согласно графику приема заявителе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 Если от имени заявителя выступает его законный представитель либо представитель по доверенности, он предъявляет оформленный надлежащим образом документ, подтверждающий его полномочия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о время личного приема заявителя решение поставленных вопросов невозможно, предлагается изложить обращение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1.4. Результатом приема заявителей является разъяснение порядка предоставления муниципальной услуги или ответ на обращение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специалистом комитета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 Прием заявления и документов на получение муниципальной услуги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Специалист администрации (далее – специалист по приему заявления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1260" w:leader="none"/>
        </w:tabs>
        <w:ind w:firstLine="706"/>
        <w:jc w:val="both"/>
        <w:rPr/>
      </w:pPr>
      <w:r>
        <w:rPr>
          <w:sz w:val="28"/>
          <w:szCs w:val="28"/>
        </w:rPr>
        <w:t>3.2.3. При отсутствии необходимых документов,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firstLine="706"/>
        <w:jc w:val="both"/>
        <w:rPr/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5. Специалист, ответственный за прием документов, вносит запись в журнал регистрации заявлений о предоставлении муниципальной услуги по образцу, указанному в приложении 4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6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ксимальная продолжительность административной процедуры не должна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3. Проверка документов на установление наличия права на получение муниципальной услуги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(далее – специалист по рассмотрению заявления)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 Специалист по рассмотрению заявления проверяет: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заявителя;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явления и документов требованиям, установленным пунктом 2.10 административного регламента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 по рассмотрению заявления заносит информацию о результатах рассмотрения заявления в информационную базу данных комит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нь осуществления административных действий по рассмотрению заявления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Результатом выполнения административной процедуры является установление наличия права на получение муниципальной услуги. 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Проверка документов на установление права на получение муниципальной услуги осуществляется в течение 5 дней с момента регистрации заявления.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Принятие решения о предоставлении или об отказе в предоставлении муниципальной услуги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В случае установления отсутствия права на получение муниципальной услуги,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В случае установления наличия права на получение муниципальной услуги, специалист по рассмотрению заявления осуществляет подготовку договора аренды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  Срок подготовки проекта договора аренды составляет не более 5 дней со дня рассмотрения заявления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Специалист по рассмотрению заявлений выдает заявителю проект договора аренды в течение 3 дней со дня его подготовки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 Проект договора аренды  выдается для подписания заявителю лично или его представителю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Заявитель по истечению 10 дней со дня получения проекта договора аренды обязан представить подписанный проект договора аренды в администрацию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 В течение 3 дней со дня поступления проекта договора аренды, подписанного заявителем, договор аренды подписывается главой администрации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 Специалист по рассмотрению заявления в течение 3 дней заносит информацию о заключении договора аренды в информационную базу данных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гистрирует договор аренды в журнале регистрации договоров аренды. 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договору аренды присваивается дата и регистрационный номер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Зарегистрированный договор аренды выдается заявителю лично или его представителю в течение 2 дней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4.10.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орядок и формы контроля за предоставлением 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numPr>
          <w:ilvl w:val="0"/>
          <w:numId w:val="0"/>
        </w:numPr>
        <w:ind w:firstLine="70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. Контроль за предоставлением муниципальной</w:t>
        <w:tab/>
        <w:t xml:space="preserve"> услуги осуществляется в форме текущего </w:t>
      </w:r>
      <w:r>
        <w:rPr>
          <w:rFonts w:cs="Times New Roman" w:ascii="Times New Roman" w:hAnsi="Times New Roman"/>
          <w:sz w:val="28"/>
        </w:rPr>
        <w:t>контроля за соблюдением и исполнением специалистами администрации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2. Т</w:t>
      </w:r>
      <w:r>
        <w:rPr>
          <w:rFonts w:cs="Times New Roman" w:ascii="Times New Roman" w:hAnsi="Times New Roman"/>
          <w:sz w:val="28"/>
          <w:szCs w:val="28"/>
        </w:rPr>
        <w:t>екущий контроль осуществляется главой администрации.</w:t>
      </w:r>
    </w:p>
    <w:p>
      <w:pPr>
        <w:pStyle w:val="ConsPlusNormal1"/>
        <w:numPr>
          <w:ilvl w:val="0"/>
          <w:numId w:val="0"/>
        </w:numPr>
        <w:ind w:firstLine="706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.3. 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проверки за полнотой и качеством предоставления муниципальной услуги формируется комиссия, состав которой утверждается распоряжением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Проведение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</w:rPr>
        <w:t>4.5. При проведении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</w:rPr>
        <w:t>4.6. Результаты проверки оформляются в виде акта, в котором указываются выявленные нарушения  и предложения по их устранению (при наличии)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 подписывается всеми членами комиссии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</w:t>
      </w:r>
      <w:r>
        <w:rPr>
          <w:rFonts w:cs="Times New Roman" w:ascii="Times New Roman" w:hAnsi="Times New Roman"/>
          <w:sz w:val="28"/>
        </w:rPr>
        <w:t> 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орядок обжалования заявителями решений и действий (бездействия)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лиц, а также принимаемых ими решений при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Заявители имеют право обжаловать действия (бездействие) должностных лиц, принимающих участие в предоставлении муниципальной услуги, а также решения, принимаемые лицами в ходе предоставления муниципальной услуги, в </w:t>
      </w:r>
      <w:r>
        <w:rPr>
          <w:rFonts w:cs="Times New Roman" w:ascii="Times New Roman" w:hAnsi="Times New Roman"/>
          <w:sz w:val="28"/>
          <w:szCs w:val="14"/>
        </w:rPr>
        <w:t xml:space="preserve">досудебном (внесудебном) </w:t>
      </w:r>
      <w:r>
        <w:rPr>
          <w:rFonts w:cs="Times New Roman" w:ascii="Times New Roman" w:hAnsi="Times New Roman"/>
          <w:sz w:val="28"/>
          <w:szCs w:val="28"/>
        </w:rPr>
        <w:t>порядке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 Заявители имеют право обжаловать </w:t>
      </w:r>
      <w:r>
        <w:rPr>
          <w:rFonts w:cs="Times New Roman" w:ascii="Times New Roman" w:hAnsi="Times New Roman"/>
          <w:sz w:val="28"/>
          <w:szCs w:val="14"/>
        </w:rPr>
        <w:t>в досудебном (внесудебном) порядке</w:t>
      </w:r>
      <w:r>
        <w:rPr>
          <w:rFonts w:cs="Times New Roman" w:ascii="Times New Roman" w:hAnsi="Times New Roman"/>
          <w:sz w:val="28"/>
          <w:szCs w:val="28"/>
        </w:rPr>
        <w:t xml:space="preserve"> действия (бездействие) должностных лиц, а также принимаемые ими решения при предоставлении муниципальной услуги во внесудебном порядке – главе администрации, обратившись с жалобой в письменной (устной) форме лично или направив жалобу по почте;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</w:rPr>
        <w:t>5.1.2. Запись заявителей на личный прием к</w:t>
      </w:r>
      <w:r>
        <w:rPr>
          <w:rFonts w:cs="Times New Roman" w:ascii="Times New Roman" w:hAnsi="Times New Roman"/>
          <w:sz w:val="28"/>
          <w:szCs w:val="28"/>
        </w:rPr>
        <w:t xml:space="preserve"> главе администрации </w:t>
      </w:r>
      <w:r>
        <w:rPr>
          <w:rFonts w:cs="Times New Roman" w:ascii="Times New Roman" w:hAnsi="Times New Roman"/>
          <w:sz w:val="28"/>
        </w:rPr>
        <w:t>в том числе для рассмотрения устной жалобы, осуществляется при личном обращении и (или) при обращении по телефону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3. При обращении заявителя с жалобой в устной форме, содержание устного обращения заносится в карточку личного приема заявителя.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предоставляется письменный ответ по существу поставленных в обращении вопросов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5.1.4. При обращении заявителя с жалобой в письменной форме срок рассмотрения жалобы заявителя не должен превышать 30 дней с даты ее регистрации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5. В письменной жалобе </w:t>
      </w:r>
      <w:r>
        <w:rPr>
          <w:rFonts w:cs="Times New Roman" w:ascii="Times New Roman" w:hAnsi="Times New Roman"/>
          <w:sz w:val="28"/>
        </w:rPr>
        <w:t>заявителя указывается следующая  информация: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ю, имя, отчество заявителя, почтовый адрес, по которому должен быть направлен ответ, уведомление о переадресации жалобы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ргана, в который направляется жалоба, либо фамилию, имя и отчество должностного лица, должность соответствующего лица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ь жалобы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ую подпись и дату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6. В рассмотрении жалобы заявителю отказывается по следующим основаниям: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в жалобе не указана фамилия (наименование) заявителя и почтовый адрес, по которому должен быть направлен ответ; 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 жалобе содержатся нецензурные либо оскорбительные выражения, угрозы жизни, здоровью и имуществу должностного лица комитета, а также членов его семьи, председатель комитета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председатель комитета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письменно уведомляется заявитель, направивший жалобу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наименование) и почтовый адрес поддаются прочтению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7. По результатам рассмотрения жалобы глава администрации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Заявители имеют право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37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предоставлению в аренду имущества казны Петропавловского 1-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проведения торгов (конкурсов, аукцион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Блок-схем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и административных процедур при предоставлении муниципальной услуги по предоставлению в аренду имущества казны Петропавловского 1-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проведения торгов (конкурсов, аукцион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3770</wp:posOffset>
                </wp:positionH>
                <wp:positionV relativeFrom="paragraph">
                  <wp:posOffset>149225</wp:posOffset>
                </wp:positionV>
                <wp:extent cx="4076700" cy="590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75.1pt;margin-top:11.7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3.05pt" to="233.6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0600</wp:posOffset>
                </wp:positionH>
                <wp:positionV relativeFrom="paragraph">
                  <wp:posOffset>58420</wp:posOffset>
                </wp:positionV>
                <wp:extent cx="4037965" cy="41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сультирование заявителя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32.5pt;mso-wrap-distance-left:9.05pt;mso-wrap-distance-right:9.05pt;mso-wrap-distance-top:0pt;mso-wrap-distance-bottom:0pt;margin-top:4.6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нсультирование заявителя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0020</wp:posOffset>
                </wp:positionH>
                <wp:positionV relativeFrom="paragraph">
                  <wp:posOffset>103505</wp:posOffset>
                </wp:positionV>
                <wp:extent cx="0" cy="125412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6pt,8.15pt" to="412.6pt,10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8395</wp:posOffset>
                </wp:positionH>
                <wp:positionV relativeFrom="paragraph">
                  <wp:posOffset>103505</wp:posOffset>
                </wp:positionV>
                <wp:extent cx="30162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85pt;margin-top:8.15pt;width:2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672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4.55pt" to="233.6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←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1030</wp:posOffset>
                </wp:positionH>
                <wp:positionV relativeFrom="paragraph">
                  <wp:posOffset>163195</wp:posOffset>
                </wp:positionV>
                <wp:extent cx="80899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12.85pt" to="412.5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5045</wp:posOffset>
                </wp:positionH>
                <wp:positionV relativeFrom="paragraph">
                  <wp:posOffset>163195</wp:posOffset>
                </wp:positionV>
                <wp:extent cx="46418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2.85pt" to="114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4885</wp:posOffset>
                </wp:positionH>
                <wp:positionV relativeFrom="paragraph">
                  <wp:posOffset>163195</wp:posOffset>
                </wp:positionV>
                <wp:extent cx="5080" cy="7391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2.85pt" to="77.9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0125</wp:posOffset>
                </wp:positionH>
                <wp:positionV relativeFrom="paragraph">
                  <wp:posOffset>26035</wp:posOffset>
                </wp:positionV>
                <wp:extent cx="1809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05pt" to="92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 аренд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 аренд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left="292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widowControl/>
        <w:ind w:left="37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о предоставлению в аренду имущества казны Петропавловского 1-го сельсовета без проведения торгов (конкурсов, аукционов) </w:t>
      </w:r>
    </w:p>
    <w:p>
      <w:pPr>
        <w:pStyle w:val="Normal"/>
        <w:ind w:left="3648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В комитет по управлению имуществом администрации Петропавловского 1-го сельсове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Cs/>
          <w:i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ЛЕНИЕ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заключении договора аренды муниципального имущества без проведения торг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cs="Times New Roman" w:ascii="Times New Roman" w:hAnsi="Times New Roman"/>
          <w:bCs/>
          <w:sz w:val="18"/>
          <w:szCs w:val="18"/>
        </w:rPr>
        <w:t>о адресу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местонахождения помещения)</w:t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ехническая характеристика _______________________________________________________________________________</w:t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бщая   площадь_____________________ кв. м.</w:t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Цель использования арендуемого помещения  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>Заявитель</w:t>
      </w:r>
      <w:r>
        <w:rPr>
          <w:rFonts w:cs="Times New Roman" w:ascii="Times New Roman" w:hAnsi="Times New Roman"/>
          <w:sz w:val="19"/>
          <w:szCs w:val="19"/>
        </w:rPr>
        <w:t>:  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) (сокращенное наименовани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КПО ____________________________ ИНН _____________________________ ОГРН 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очтовый адрес юридического лица с указанием почтового индекса 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анковские реквизиты:</w:t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именование банка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ИК_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ор/счет 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Расчетный/счет _______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>Телефон офиса ___________________________________ телефон бухгалтерии 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 лице: _______________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Ф.И.О. полностью, должность)</w:t>
      </w:r>
    </w:p>
    <w:p>
      <w:pPr>
        <w:pStyle w:val="Con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снование_____________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(Устав, положение, свидетельство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9"/>
          <w:szCs w:val="19"/>
        </w:rPr>
        <w:t>Заявитель: ___________________________________________                                             __________________/_____________/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ь)                                                                                                        (М.П., подпись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16"/>
          <w:szCs w:val="16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Style15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6"/>
          <w:szCs w:val="16"/>
        </w:rPr>
        <w:t>3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16"/>
          <w:szCs w:val="16"/>
        </w:rPr>
        <w:t>4. Копия документа, подтверждающая полномочия руководителя (для юридического лица)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 w:val="16"/>
          <w:szCs w:val="16"/>
        </w:rPr>
        <w:t>5. Надлежащим образом оформленная доверенность</w:t>
      </w:r>
      <w:r>
        <w:rPr>
          <w:sz w:val="16"/>
          <w:szCs w:val="16"/>
        </w:rPr>
        <w:t xml:space="preserve"> (для представителей заявителей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6"/>
          <w:szCs w:val="16"/>
        </w:rPr>
        <w:t>6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документы, подтверждающие статус субъекта малого и среднего предпринимательства в соответствии со ст. 4 Федерального закона от 24.07.2007г. № 209-ФЗ «О развитии малого и среднего предпринимательства в Российской Федерации». </w:t>
      </w:r>
    </w:p>
    <w:p>
      <w:pPr>
        <w:sectPr>
          <w:type w:val="continuous"/>
          <w:pgSz w:w="11906" w:h="16838"/>
          <w:pgMar w:left="1418" w:right="567" w:gutter="0" w:header="72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/>
      </w:pPr>
      <w:r>
        <w:rPr>
          <w:sz w:val="16"/>
          <w:szCs w:val="16"/>
        </w:rPr>
        <w:t>7. Копия устава, положения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2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widowControl/>
        <w:ind w:left="37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по предоставлению в аренду имущества казны Петропавловского 1-го сельсовета без проведения торгов (конкурсов, аукционов) </w:t>
      </w:r>
    </w:p>
    <w:p>
      <w:pPr>
        <w:pStyle w:val="ConsPlusNormal1"/>
        <w:widowControl/>
        <w:ind w:left="37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ета входящих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22"/>
        <w:gridCol w:w="2268"/>
        <w:gridCol w:w="1635"/>
        <w:gridCol w:w="2100"/>
        <w:gridCol w:w="1793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регистрации</w:t>
              <w:br/>
              <w:t>зая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заяв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и число листов в документах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пециалиста, принявшего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2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cp:lastPrinted>2012-02-21T10:24:00Z</cp:lastPrinted>
  <dcterms:modified xsi:type="dcterms:W3CDTF">2012-05-12T05:00:00Z</dcterms:modified>
  <cp:revision>18</cp:revision>
  <dc:subject/>
  <dc:title/>
</cp:coreProperties>
</file>