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b w:val="false"/>
          <w:bCs/>
          <w:spacing w:val="0"/>
          <w:sz w:val="28"/>
        </w:rPr>
        <w:t xml:space="preserve">АДМИНИСТРАЦИЯ </w:t>
      </w:r>
    </w:p>
    <w:p>
      <w:pPr>
        <w:pStyle w:val="Heading1"/>
        <w:spacing w:lineRule="auto" w:line="240"/>
        <w:rPr>
          <w:rFonts w:ascii="Times New Roman" w:hAnsi="Times New Roman" w:cs="Times New Roman"/>
          <w:b w:val="false"/>
          <w:b w:val="false"/>
          <w:bCs/>
          <w:spacing w:val="0"/>
          <w:sz w:val="28"/>
        </w:rPr>
      </w:pPr>
      <w:r>
        <w:rPr>
          <w:rFonts w:cs="Times New Roman" w:ascii="Times New Roman" w:hAnsi="Times New Roman"/>
          <w:b w:val="false"/>
          <w:bCs/>
          <w:spacing w:val="0"/>
          <w:sz w:val="28"/>
        </w:rPr>
        <w:t>ПЕТРОПАВЛОВСКОГО 1-ГО СЕЛЬСОВЕТА</w:t>
      </w:r>
    </w:p>
    <w:p>
      <w:pPr>
        <w:pStyle w:val="Normal"/>
        <w:rPr>
          <w:spacing w:val="90"/>
          <w:sz w:val="26"/>
          <w:szCs w:val="26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rPr>
          <w:spacing w:val="90"/>
          <w:sz w:val="26"/>
          <w:szCs w:val="26"/>
        </w:rPr>
      </w:pPr>
      <w:r>
        <w:rPr>
          <w:spacing w:val="90"/>
          <w:sz w:val="26"/>
          <w:szCs w:val="26"/>
        </w:rPr>
      </w:r>
    </w:p>
    <w:p>
      <w:pPr>
        <w:pStyle w:val="Normal"/>
        <w:jc w:val="center"/>
        <w:rPr>
          <w:spacing w:val="90"/>
          <w:sz w:val="26"/>
          <w:szCs w:val="26"/>
        </w:rPr>
      </w:pPr>
      <w:r>
        <w:rPr>
          <w:spacing w:val="90"/>
          <w:sz w:val="26"/>
          <w:szCs w:val="26"/>
        </w:rPr>
        <w:t>ПОСТАНОВЛНИЕ</w:t>
      </w:r>
    </w:p>
    <w:p>
      <w:pPr>
        <w:pStyle w:val="Header"/>
        <w:tabs>
          <w:tab w:val="clear" w:pos="4677"/>
          <w:tab w:val="clear" w:pos="9355"/>
        </w:tabs>
        <w:rPr>
          <w:spacing w:val="90"/>
          <w:sz w:val="16"/>
          <w:szCs w:val="26"/>
        </w:rPr>
      </w:pPr>
      <w:r>
        <w:rPr>
          <w:spacing w:val="90"/>
          <w:sz w:val="16"/>
          <w:szCs w:val="26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19"/>
        <w:gridCol w:w="3185"/>
        <w:gridCol w:w="1133"/>
        <w:gridCol w:w="2778"/>
        <w:gridCol w:w="115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т 23.11.2012</w:t>
            </w:r>
          </w:p>
        </w:tc>
        <w:tc>
          <w:tcPr>
            <w:tcW w:w="31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                          № </w:t>
            </w:r>
            <w:r>
              <w:rPr>
                <w:bCs/>
                <w:sz w:val="28"/>
              </w:rPr>
              <w:t>133</w:t>
            </w:r>
          </w:p>
        </w:tc>
        <w:tc>
          <w:tcPr>
            <w:tcW w:w="11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lineRule="exact" w:line="240"/>
              <w:ind w:left="-108" w:right="-80" w:hanging="0"/>
              <w:jc w:val="left"/>
              <w:rPr/>
            </w:pPr>
            <w:r>
              <w:rPr>
                <w:sz w:val="28"/>
              </w:rPr>
              <w:t>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7475</wp:posOffset>
                      </wp:positionH>
                      <wp:positionV relativeFrom="page">
                        <wp:posOffset>-66675</wp:posOffset>
                      </wp:positionV>
                      <wp:extent cx="0" cy="114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25pt,-5.25pt" to="-9.25pt,3.7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7475</wp:posOffset>
                      </wp:positionH>
                      <wp:positionV relativeFrom="page">
                        <wp:posOffset>-66675</wp:posOffset>
                      </wp:positionV>
                      <wp:extent cx="1143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25pt,-5.25pt" to="-0.3pt,-5.2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5725</wp:posOffset>
                      </wp:positionH>
                      <wp:positionV relativeFrom="page">
                        <wp:posOffset>-66675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75pt,-5.25pt" to="206.75pt,3.7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1425</wp:posOffset>
                      </wp:positionH>
                      <wp:positionV relativeFrom="page">
                        <wp:posOffset>-66675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75pt,-5.25pt" to="206.7pt,-5.25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б утверждении Порядка принятия решений </w:t>
            </w:r>
          </w:p>
          <w:p>
            <w:pPr>
              <w:pStyle w:val="Normal"/>
              <w:suppressAutoHyphens w:val="true"/>
              <w:spacing w:lineRule="exact" w:line="240"/>
              <w:ind w:left="-108" w:right="-80" w:hanging="0"/>
              <w:jc w:val="left"/>
              <w:rPr>
                <w:sz w:val="28"/>
              </w:rPr>
            </w:pPr>
            <w:r>
              <w:rPr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7475</wp:posOffset>
                      </wp:positionH>
                      <wp:positionV relativeFrom="page">
                        <wp:posOffset>-66675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25pt,-5.25pt" to="-9.25pt,3.7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7475</wp:posOffset>
                      </wp:positionH>
                      <wp:positionV relativeFrom="page">
                        <wp:posOffset>-66675</wp:posOffset>
                      </wp:positionV>
                      <wp:extent cx="1143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25pt,-5.25pt" to="-0.3pt,-5.2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5725</wp:posOffset>
                      </wp:positionH>
                      <wp:positionV relativeFrom="page">
                        <wp:posOffset>-66675</wp:posOffset>
                      </wp:positionV>
                      <wp:extent cx="0" cy="1143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75pt,-5.25pt" to="206.75pt,3.7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1425</wp:posOffset>
                      </wp:positionH>
                      <wp:positionV relativeFrom="page">
                        <wp:posOffset>-66675</wp:posOffset>
                      </wp:positionV>
                      <wp:extent cx="114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75pt,-5.25pt" to="206.7pt,-5.25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о заключении долгосрочных муниципальных контрактов на выполнение работ (оказание услуг) администрацией Петропавловского 1-го сельсовета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7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exact" w:line="240"/>
              <w:ind w:left="4287" w:right="4570" w:firstLine="7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bCs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оссийской Федерации от 29 декабря 2007 г. № 978 "Об утверждении Правил принятия решений о заключении долгосрочных государственных (муниципальных) контрактов на выполнение работ (оказание услуг) с длительным производственным циклом"</w:t>
      </w:r>
    </w:p>
    <w:p>
      <w:pPr>
        <w:pStyle w:val="Normal"/>
        <w:spacing w:lineRule="auto" w:line="240"/>
        <w:ind w:hanging="0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заключении долгосрочных муниципальных контрактов на выполнение работ (оказание услуг) с длительным производственным цик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240"/>
        <w:ind w:firstLine="709"/>
        <w:rPr>
          <w:bCs/>
          <w:sz w:val="28"/>
        </w:rPr>
      </w:pPr>
      <w:r>
        <w:rPr>
          <w:bCs/>
          <w:spacing w:val="-6"/>
          <w:sz w:val="28"/>
        </w:rPr>
        <w:t>3. Контроль за исполнением постановления оставляю за собой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480" w:hRule="exact"/>
        </w:trPr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>Глава Петропавловского 1-го сельсовета</w:t>
        <w:tab/>
        <w:tab/>
        <w:tab/>
        <w:tab/>
        <w:tab/>
        <w:t>Р.В.Михайлов</w:t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jc w:val="right"/>
        <w:outlineLvl w:val="0"/>
        <w:rPr/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етропавловского 1-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95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3.11.2012  № 13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  <w:t xml:space="preserve">Порядок принятия решений о заключении долгосрочных муниципальных контактов на выполнение работ (оказание услуг) 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  <w:t>с длительным производственным цик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1. Настоящий Порядок определяет процедуру принятия решений о заключении долгосрочных муниципальных контрактов на выполнение работ (оказание услуг) для муниципальных нужд Петропавловского 1-го сельсовета (далее - долгосрочные муниципальные контракты), длительность производственного цикла выполнения (оказания) которых превышает срок действия утвержденны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2. Муниципальные заказчики вправе заключать долгосрочные муниципальные контракты (принимать решения о заключении долгосрочных муниципальных контрактов), длительность производственного цикла выполнения (оказания) которых превышает срок действия утвержденных лимитов бюджетных обязательств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срок и в пределах средств, предусмотренных на реализацию проектов (мероприятий) инвестиционных проек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на срок и в пределах средств, предусмотренных на реализацию проектов (мероприятий) долгосрочных целев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 xml:space="preserve">на срок и в пределах средств, предусмотренных нормативными правовыми актами администрации Петропавловского 1-го сельсовета, принимаемыми в порядке, определенном </w:t>
      </w:r>
      <w:hyperlink r:id="rId4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>-</w:t>
      </w:r>
      <w:hyperlink r:id="rId5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3. Нормативный правовой акт администрации Петропавловского 1-го сельсовета о заключении долгосрочного муниципального контракта принимается в форме постановления администрации Петропавловского 1-го сельсовета, которым утвержд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ланируемые результаты выполнения работ (оказания услуг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описание состава работ (услуг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предельный срок выполнения работ (оказания услуг) с учетом сроков, необходимых для размещения заказ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редельный объем средств на выполнение долгосрочного муниципального контракта с разбивкой по год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4. Рассмотрение и согласование проекта постановления администрации Петропавловского 1-го сельсовета о заключении долгосрочного муниципального контракта осуществляет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Петропавловского 1-го сельсовета о заключении долгосрочного муниципального контракта подлежит обязательному согласованию с финансовым управлением администрации Петропавловского 1-го сель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5. Финансовое управление администрации Петропавловского 1-го сельсовета  согласовывает указанный проект при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соответствие предлагаемого к заключению долгосрочного муниципального контракта реестру расходных обязательств Петропавловского 1-го сель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соответствие предельного объема бюджетных ассигнований, предусматриваемых на оплату долгосрочного муниципального контракта в текущем финансовом году и плановом периоде, бюджетным ассигнованиям, предусмотренным на исполнение соответствующего расходного обязательства решением о бюджете Петропавловского 1-го сельсовета на текущи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>
          <w:sz w:val="28"/>
          <w:szCs w:val="28"/>
        </w:rPr>
        <w:t>непревышение годового предельного объема средств, предусматриваемых на оплату долгосрочного муниципального контракта за пределами планового периода, над максимальным годовым объемом бюджетных ассигнований, предусмотренных на оплату указанного контракта в пределах планового периода (в текущем финансовом г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2286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8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rFonts w:ascii="Tahoma" w:hAnsi="Tahoma" w:cs="Tahoma"/>
      <w:b/>
      <w:spacing w:val="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60"/>
      <w:jc w:val="both"/>
    </w:pPr>
    <w:rPr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B23EF4F104915E7F3D4809187D128AF2D2C24DF6C24357864D8934ED2CC124AC43EB9EB9C192L9Z2H" TargetMode="External"/><Relationship Id="rId3" Type="http://schemas.openxmlformats.org/officeDocument/2006/relationships/hyperlink" Target="consultantplus://offline/ref=A907EDD0979720DAF661772FE3545487B65B3500A6D1436F768112095E8A779273CEF6AB24D1C15FD91F0F7EZ1H" TargetMode="External"/><Relationship Id="rId4" Type="http://schemas.openxmlformats.org/officeDocument/2006/relationships/hyperlink" Target="consultantplus://offline/ref=B99F4C3F88A4F8499F20BFD366EC508DBD17A41A0413B3B39A393D98CD9A2C6993B4451BF13D763D0EFBC4z0bBH" TargetMode="External"/><Relationship Id="rId5" Type="http://schemas.openxmlformats.org/officeDocument/2006/relationships/hyperlink" Target="consultantplus://offline/ref=B99F4C3F88A4F8499F20BFD366EC508DBD17A41A0413B3B39A393D98CD9A2C6993B4451BF13D763D0EFBC7z0b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администрации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11:00Z</dcterms:created>
  <dc:creator>Анастасия И. Цепенникова</dc:creator>
  <dc:description/>
  <cp:keywords/>
  <dc:language>en-US</dc:language>
  <cp:lastModifiedBy>User</cp:lastModifiedBy>
  <cp:lastPrinted>2012-11-23T12:54:00Z</cp:lastPrinted>
  <dcterms:modified xsi:type="dcterms:W3CDTF">2012-11-23T08:54:00Z</dcterms:modified>
  <cp:revision>5</cp:revision>
  <dc:subject/>
  <dc:title> </dc:title>
</cp:coreProperties>
</file>