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РОПАВЛОВСКОГО 1-ГО СЕЛЬСОВЕТ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НГЕРОВ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shd w:fill="FFFFFF" w:val="clear"/>
        <w:ind w:left="86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540" w:righ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т 23.11.2012                                                                                            № 13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уведомлени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тавителя нанимател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 иной оплачиваемой работ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2 статьи 11 Федерального закона от 02.03.2007 года № 25-ФЗ " О муниципальной службе в Российской Федерации" администрация Петропавловского 1-го сельсовета:</w:t>
      </w:r>
    </w:p>
    <w:p>
      <w:pPr>
        <w:pStyle w:val="Normal"/>
        <w:tabs>
          <w:tab w:val="clear" w:pos="708"/>
          <w:tab w:val="left" w:pos="68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32" w:right="0" w:hanging="0"/>
        <w:jc w:val="left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5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й  Порядок уведомления представителя нанимателя об иной оплачиваемой работе 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59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ам администрации Петропавловского 1-го сельсовета в своей деятельности руководствоваться утверждённым Порядком уведомления представителя нанимателя об иной оплачиваемой работ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682" w:leader="none"/>
          <w:tab w:val="left" w:pos="1076" w:leader="none"/>
        </w:tabs>
        <w:ind w:left="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left" w:pos="10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5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Петропавловского 1-го сельсовета                                         Р.В.Михайло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525" w:right="446" w:gutter="0" w:header="0" w:top="44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656" w:leader="none"/>
          <w:tab w:val="left" w:pos="10082" w:leader="none"/>
        </w:tabs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895" w:leader="none"/>
        </w:tabs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ab/>
        <w:t>Утвержден</w:t>
      </w:r>
    </w:p>
    <w:p>
      <w:pPr>
        <w:pStyle w:val="Normal"/>
        <w:tabs>
          <w:tab w:val="clear" w:pos="708"/>
          <w:tab w:val="left" w:pos="9656" w:leader="none"/>
          <w:tab w:val="left" w:pos="10082" w:leader="none"/>
        </w:tabs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остановлением</w:t>
      </w:r>
    </w:p>
    <w:p>
      <w:pPr>
        <w:pStyle w:val="Normal"/>
        <w:tabs>
          <w:tab w:val="clear" w:pos="708"/>
          <w:tab w:val="left" w:pos="9656" w:leader="none"/>
          <w:tab w:val="left" w:pos="10082" w:leader="none"/>
        </w:tabs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администрации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етропавловского 1-го сельсовета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от 23.11. 2012 № 134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kern w:val="2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Cs/>
          <w:kern w:val="2"/>
          <w:sz w:val="28"/>
          <w:szCs w:val="28"/>
        </w:rPr>
        <w:t xml:space="preserve">уведомления муниципальными служащими администрации Петропавловского 1-го сельсовета представителя нанимателя (работодателя)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kern w:val="2"/>
          <w:sz w:val="28"/>
          <w:szCs w:val="28"/>
        </w:rPr>
        <w:t>об иной оплачиваемой работ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1.</w:t>
        <w:tab/>
        <w:t>Настоящий Порядок регламентирует процедуру уведомления лицами, замещающими должности муниципальной службы в администрации  Петропавловского 1-го сельсовета сельского поселения (далее муниципальные служащие), представителя нанимателя (работодателя) о намерении выполнять иную оплачиваемую работу, а также порядок регистрации таких уведомлений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2.</w:t>
        <w:tab/>
        <w:t>Муниципальные служащие, за исключением муниципального служащего, замещающего должность главы местной администрации по контракту, в соответствии с частью 2 статьи 11 Федерального закона от 02 марта 2007 года № 25-ФЗ «О муниципальной службе Российской Федерации» муниципальный служащий,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3.</w:t>
        <w:tab/>
        <w:t>Уведомление о намерении выполнять иную оплачиваемую работу (далее — уведомление) предоставляется  муниципальным служащим до начала выполнения такой работы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ри намерении выполнять иную оплачиваемую работу, имеющую длящийся характер, уведомление представляется муниципальным служащим один раз в течение календарного год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ри намерении выполнять иную оплачиваемую работу, имеющую разовый характер, уведомление предоставляется муниципальным служащим в отношении каждого случая выполнения иной оплачиваемой работы, за исключением осуществления преподавательской деятельности. В этом случае уведомление представляется муниципальным служащим один раз в течение календарного года в отношении каждого образовательного учреждения, в котором муниципальный служащий намеревается осуществлять преподавательскую деятельность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4.</w:t>
        <w:tab/>
        <w:t>Уведомление подается на имя представителя нанимателя по форме согласно приложению 1 к Порядку и представляется в кадровую службу органа местного самоуправления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5.</w:t>
        <w:tab/>
        <w:t xml:space="preserve">В уведомлении в обязательном порядке должна содержаться следующая информация: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5.1. Основание выполнения оплачиваемой работы (трудовой договор, гражданско-правовой договор, иное основание) и сведения об основных обязанностях муниципального служащего при ее выполнен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5.2.</w:t>
        <w:tab/>
        <w:t>Наименование организации либо фамилия, имя и отчество физического лица, с которым заключено соглашение о выполнении иной оплачиваемой работ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5.3.</w:t>
        <w:tab/>
        <w:t>Дата начала выполнения иной оплачиваемой работы и/или период в течение которого планируется ее выполнение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6.</w:t>
        <w:tab/>
        <w:t>Уведомление регистрируется кадровой службой органа местного самоуправления, в журнале регистрации уведомления об иной оплачиваемой работе, форма которого приведена в приложении 2 к Порядку, и направляется представителю нанимателя для рассмотрения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В случае, если представитель нанимателя считает, что выполнение иной оплачиваемой работы повлечет за собой возникновение конфликта интересов, он направляет уведомление на рассмотрение комиссии по соблюдению требований к служебному поведению муниципальных служащих и урегулированию конфликта интересов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Рассмотрение уведомлений комиссией осуществляется в порядке, установленном Положением о комиссии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осле рассмотрения уведомление приобщается к личному делу муниципального служащего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7.</w:t>
        <w:tab/>
        <w:t>При выполнении иной оплачиваемой работы муниципальный служащий обязуется соблюдать требования ст. 14 Федерального закона от 02 марта 2007 года № 25-ФЗ «О муниципальной службе в Российской Федерации».</w:t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8.</w:t>
        <w:tab/>
        <w:t>Невыполнение требований настоящего Порядка влечет за собой ответственность, предусмотренную законодательством о муниципальной службе.</w:t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  <w:r>
        <w:br w:type="page"/>
      </w:r>
    </w:p>
    <w:p>
      <w:pPr>
        <w:pStyle w:val="Normal"/>
        <w:ind w:left="5550" w:firstLine="15"/>
        <w:jc w:val="right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Приложение 1 к Порядку уведомления муниципальными служащими Петропавловского 1-го сельсовета  представителя нанимателя (работодателя) об иной оплачиваемой работе</w:t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left="5550" w:firstLine="15"/>
        <w:jc w:val="center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Форма</w:t>
      </w:r>
    </w:p>
    <w:p>
      <w:pPr>
        <w:pStyle w:val="Normal"/>
        <w:ind w:left="5550" w:firstLine="15"/>
        <w:jc w:val="center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pBdr>
          <w:bottom w:val="single" w:sz="8" w:space="2" w:color="000000"/>
        </w:pBdr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наименование представителя нанимателя)</w:t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от _______________________________</w:t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наименование должности, структурного подразделения,     фамилия, имя, отчество муниципального служащего)</w:t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left="5550"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firstLine="15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firstLine="15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У В Е Д О М Л Е Н И Е</w:t>
      </w:r>
    </w:p>
    <w:p>
      <w:pPr>
        <w:pStyle w:val="Normal"/>
        <w:ind w:firstLine="15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ind w:firstLine="15"/>
        <w:jc w:val="center"/>
        <w:rPr>
          <w:rFonts w:ascii="Times New Roman CYR" w:hAnsi="Times New Roman CYR" w:eastAsia="Times New Roman CYR" w:cs="Times New Roman CYR"/>
          <w:b/>
          <w:b/>
          <w:bCs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kern w:val="2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В соответствии с ч. 2 ст. 11 Федерального закона от 02.03.2007 года № 25-ФЗ «О муниципальной службе в Российской Федерации» уведомляю о намерении выполнять иную оплачиваемую работу на основании ____________________________________________________________________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основание осуществления иной оплачиваемой работы, наименование организации либо фамилия, имя, отчество физического лица)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К моим основным обязанностям при выполнении указанной деятельности относятся: ___________________________________________________________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основные обязанности при выполнении иной оплачиваемой работы)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Выполнение иной оплачиваемой работы планируется ____________________________________________________________________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          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дата начала выполнения иной  оплачиваемой работы или период ее выполнения)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Выполнение указанной работы не повлечет за собой конфликта интересов. При выполнении иной оплачиваемой работы обязуюсь соблюдать требования, предусмотренные статьей 14 Федерального закона от 02.03.2007 года № 25-ФЗ «О муниципальной службе в Российской Федерации».</w:t>
      </w:r>
    </w:p>
    <w:p>
      <w:pPr>
        <w:pStyle w:val="Normal"/>
        <w:ind w:firstLine="700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_________________                                                              ____________________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(дата)                                                                                                                                            (подпись муниципального служащего)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к Порядку уведомления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муниципальными служащими </w:t>
      </w:r>
    </w:p>
    <w:p>
      <w:pPr>
        <w:pStyle w:val="Normal"/>
        <w:jc w:val="right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Петропавловского 1-го сельсовета 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представителя нанимателя (работодателя) 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>об иной оплачиваемой работе</w:t>
      </w:r>
    </w:p>
    <w:p>
      <w:pPr>
        <w:pStyle w:val="Normal"/>
        <w:ind w:left="6375" w:hanging="0"/>
        <w:jc w:val="right"/>
        <w:rPr>
          <w:rFonts w:ascii="Times New Roman" w:hAnsi="Times New Roman" w:eastAsia="Times New Roman CYR" w:cs="Times New Roman"/>
          <w:kern w:val="2"/>
          <w:sz w:val="28"/>
          <w:szCs w:val="28"/>
        </w:rPr>
      </w:pPr>
      <w:r>
        <w:rPr>
          <w:rFonts w:eastAsia="Times New Roman CYR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ЖУРНАЛ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регистрации уведомлений об иной оплачиваемой работе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66"/>
        <w:gridCol w:w="1367"/>
        <w:gridCol w:w="1367"/>
        <w:gridCol w:w="1367"/>
        <w:gridCol w:w="1367"/>
        <w:gridCol w:w="1367"/>
        <w:gridCol w:w="1367"/>
        <w:gridCol w:w="1367"/>
      </w:tblGrid>
      <w:tr>
        <w:trPr/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И должность муниципального служащего, представившего уведомление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 сотрудника, принявшего уведомление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правления уведомления представителю нанимателя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представителя нанимателя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рассмотрении комиссией по урегулированию конфликта интересов ( в случае рассмотрения)</w:t>
            </w:r>
          </w:p>
        </w:tc>
        <w:tc>
          <w:tcPr>
            <w:tcW w:w="1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ознакомления муницпального служащего</w:t>
            </w:r>
          </w:p>
        </w:tc>
      </w:tr>
      <w:tr>
        <w:trPr/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25" w:right="446" w:gutter="0" w:header="0" w:top="4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firstLine="540"/>
      <w:jc w:val="both"/>
      <w:outlineLvl w:val="0"/>
    </w:pPr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Дата Знак"/>
    <w:basedOn w:val="1"/>
    <w:qFormat/>
    <w:rPr>
      <w:sz w:val="24"/>
      <w:lang w:val="ru-RU" w:bidi="ar-SA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autoSpaceDE w:val="true"/>
      <w:ind w:left="0" w:right="0"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13">
    <w:name w:val="Дата1"/>
    <w:basedOn w:val="Normal"/>
    <w:next w:val="Normal"/>
    <w:qFormat/>
    <w:pPr>
      <w:widowControl/>
      <w:autoSpaceDE w:val="true"/>
    </w:pPr>
    <w:rPr>
      <w:rFonts w:ascii="Times New Roman" w:hAnsi="Times New Roman" w:cs="Times New Roman"/>
      <w:sz w:val="24"/>
    </w:rPr>
  </w:style>
  <w:style w:type="paragraph" w:styleId="Style18">
    <w:name w:val="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qFormat/>
    <w:pPr/>
    <w:rPr/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0:43:00Z</dcterms:created>
  <dc:creator>Администрация</dc:creator>
  <dc:description/>
  <cp:keywords/>
  <dc:language>en-US</dc:language>
  <cp:lastModifiedBy>User</cp:lastModifiedBy>
  <cp:lastPrinted>2012-11-23T14:13:00Z</cp:lastPrinted>
  <dcterms:modified xsi:type="dcterms:W3CDTF">2012-11-23T10:13:00Z</dcterms:modified>
  <cp:revision>10</cp:revision>
  <dc:subject/>
  <dc:title>Приложение 1</dc:title>
</cp:coreProperties>
</file>