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12        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 предоставлению муниципальной услуги по присвоению, изменению и аннулированию адресов объектов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 Об общих принципах организации местного самоуправления в Российской Федерации», в соответствии с Федеральным законом от 27.07.2010 № 210-ФЗ « Об организации предоставления государственных и муниципальных услуг», постановлением Правительства Российской Федерации от 16.05.2011 № 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рилагаемый административный регламент по предоставлению муниципальной услуги по  присвоению, изменению и аннулированию адресов объектов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 Вестник Петропавловского 1-го сельсовета» и разместить на сайте администрации Петропавловского 1-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ециалистам администрации обеспечить оказание муниципальной услуги в соответствии с утвержденным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павловского 1-го сельсовета                                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етропавловского 1-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20.02.2012 № 1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АДМИНИСТРАТИВНЫЙ</w:t>
      </w:r>
      <w:r>
        <w:rPr/>
        <w:t xml:space="preserve"> </w:t>
      </w:r>
      <w:r>
        <w:rPr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Cs/>
        </w:rPr>
        <w:t xml:space="preserve">предоставления муниципальной услуги по </w:t>
      </w:r>
      <w:r>
        <w:rPr/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етропавловского 1-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етропавловского 1-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Петропавловского 1-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61, Новосибирская область, Венгеровский район, с.Петропавловка 1-я, улица Юбилейная д.1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асы приёма заявителей в Администрации Петропавловского 1-го сельсовета</w:t>
      </w:r>
    </w:p>
    <w:p>
      <w:pPr>
        <w:pStyle w:val="Normal"/>
        <w:ind w:left="720" w:firstLine="720"/>
        <w:rPr/>
      </w:pPr>
      <w:r>
        <w:rPr/>
        <w:t>- понедельник –пятница: с 9-00 до 17-00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Адрес официального интернет- сайта Администрации Петропавловского 1-го сельсовета : </w:t>
      </w:r>
      <w:r>
        <w:rPr>
          <w:lang w:val="en-US"/>
        </w:rPr>
        <w:t>petropavlovka</w:t>
      </w:r>
      <w:r>
        <w:rPr/>
        <w:t>1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етропавловского 1-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petropavlovka</w:t>
      </w:r>
      <w:r>
        <w:rPr/>
        <w:t>1</w:t>
      </w:r>
      <w:r>
        <w:rPr>
          <w:lang w:val="en-US"/>
        </w:rPr>
        <w:t>vng</w:t>
      </w:r>
      <w:r>
        <w:rPr/>
        <w:t>@</w:t>
      </w:r>
      <w:r>
        <w:rPr>
          <w:lang w:val="en-US"/>
        </w:rPr>
        <w:t>ngs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               </w:t>
      </w:r>
    </w:p>
    <w:p>
      <w:pPr>
        <w:pStyle w:val="Normal"/>
        <w:ind w:left="360" w:hanging="0"/>
        <w:jc w:val="both"/>
        <w:rPr>
          <w:rStyle w:val="InternetLink"/>
        </w:rPr>
      </w:pPr>
      <w:r>
        <w:rPr/>
        <w:t xml:space="preserve">   </w:t>
      </w:r>
      <w:r>
        <w:rPr/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</w:rPr>
          <w:t>http://www.r54.nalog.ru/</w:t>
        </w:r>
      </w:hyperlink>
      <w:r>
        <w:rPr>
          <w:rStyle w:val="InternetLink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</w:rPr>
        <w:t xml:space="preserve">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>- 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</w:rPr>
        <w:t xml:space="preserve">                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</w:rPr>
        <w:t>;</w:t>
      </w:r>
    </w:p>
    <w:p>
      <w:pPr>
        <w:pStyle w:val="Normal"/>
        <w:ind w:left="360" w:hanging="0"/>
        <w:jc w:val="both"/>
        <w:rPr>
          <w:rStyle w:val="InternetLink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</w:t>
      </w: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Петропавловского 1-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етропавловского 1-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Петропавловского 1-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етропавловского 1-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етропавловского 1-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етропавловского 1-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етропавловского 1-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Петропавловского 1-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/>
      </w:pPr>
      <w:r>
        <w:rPr/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/>
      </w:pPr>
      <w:r>
        <w:rPr/>
        <w:t>- технический паспорт объек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Петропавловского 1-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етропавловского 1-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етропавловского 1-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етропавловского 1-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/>
      </w:pPr>
      <w:r>
        <w:rPr/>
        <w:t>- технический паспорт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етропавловского 1-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етропавловского 1-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етропавловского 1-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етропавловского 1-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етропавловского 1-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етропавловского 1-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 администрации и обжаловать действие (бездействие) и решения, осуществляемые (принятые) должностными лицами Администрации Петропавловского 1-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 xml:space="preserve">письменный ответ направляется заявителю не позднее 30 календарных дней со дня регистрации обращения в Администрации Петропавловского 1-го сельсовета 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етропавловского 1-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800"/>
      </w:tblGrid>
      <w:tr>
        <w:trPr/>
        <w:tc>
          <w:tcPr>
            <w:tcW w:w="4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етропавловского 1-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800"/>
      </w:tblGrid>
      <w:tr>
        <w:trPr/>
        <w:tc>
          <w:tcPr>
            <w:tcW w:w="4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етропавловского 1-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800"/>
      </w:tblGrid>
      <w:tr>
        <w:trPr/>
        <w:tc>
          <w:tcPr>
            <w:tcW w:w="4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етропавловского 1-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800"/>
      </w:tblGrid>
      <w:tr>
        <w:trPr/>
        <w:tc>
          <w:tcPr>
            <w:tcW w:w="4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етропавловского 1-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239"/>
        <w:gridCol w:w="4584"/>
      </w:tblGrid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-62.45pt;width:0.1pt;height:13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09:00Z</dcterms:created>
  <dc:creator>Новосибирск</dc:creator>
  <dc:description/>
  <cp:keywords/>
  <dc:language>en-US</dc:language>
  <cp:lastModifiedBy>Новосибирск</cp:lastModifiedBy>
  <cp:lastPrinted>2012-02-21T10:24:00Z</cp:lastPrinted>
  <dcterms:modified xsi:type="dcterms:W3CDTF">2012-05-12T05:10:00Z</dcterms:modified>
  <cp:revision>27</cp:revision>
  <dc:subject/>
  <dc:title/>
</cp:coreProperties>
</file>