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ПЕТРОПАВЛОВСКОГО 1-ГО СЕЛЬСОВЕТА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ВЕНГЕРОВСКОГО РАЙОНА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Style15"/>
        <w:rPr/>
      </w:pPr>
      <w:r>
        <w:rPr>
          <w:sz w:val="27"/>
          <w:szCs w:val="27"/>
        </w:rPr>
        <w:t>от 16.05.2012</w:t>
        <w:tab/>
        <w:tab/>
        <w:tab/>
        <w:tab/>
        <w:tab/>
        <w:tab/>
        <w:tab/>
        <w:tab/>
        <w:tab/>
        <w:t>№ 40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Правила благоустройства, обеспечения чистоты и порядка на территории Петропавловского 1-го сельсо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sz w:val="27"/>
          <w:szCs w:val="27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в целях обеспечения благоустройства территории Петропавловского 1-го сельсовета, организации постоянного и эффективного контроля за содержанием сельских территорий, соблюдением чистоты и порядка в Петропавловском 1-ом сельсовете.                      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ЯЮ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1. Утвердить Правила благоустройства, обеспечения чистоты и порядка на территории Петропавловского 1-го сельсовета согласно приложению.</w:t>
      </w:r>
    </w:p>
    <w:p>
      <w:pPr>
        <w:pStyle w:val="Style15"/>
        <w:rPr/>
      </w:pPr>
      <w:r>
        <w:rPr>
          <w:sz w:val="27"/>
          <w:szCs w:val="27"/>
        </w:rPr>
        <w:t>2. Опубликовать настоящее Постановление в газете "Вестник Петропавловского 1-го сельсовета".</w:t>
      </w:r>
    </w:p>
    <w:p>
      <w:pPr>
        <w:pStyle w:val="Style15"/>
        <w:rPr/>
      </w:pPr>
      <w:r>
        <w:rPr>
          <w:sz w:val="27"/>
          <w:szCs w:val="27"/>
        </w:rPr>
        <w:t>3. Контроль за выполнением настоящего Постановления оставляю за собой.</w:t>
      </w:r>
    </w:p>
    <w:p>
      <w:pPr>
        <w:pStyle w:val="Style15"/>
        <w:spacing w:before="280" w:after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7"/>
          <w:szCs w:val="27"/>
        </w:rPr>
        <w:t>Глава Петропавловского 1-го сельсовета                                   Р.В.Михайлов.</w:t>
      </w:r>
    </w:p>
    <w:p>
      <w:pPr>
        <w:pStyle w:val="Style15"/>
        <w:spacing w:before="280" w:after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892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Петропавловского 1-го сельсовета 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                                              </w:t>
      </w:r>
      <w:r>
        <w:rPr/>
        <w:t xml:space="preserve">№ </w:t>
      </w:r>
      <w:r>
        <w:rPr/>
        <w:t>40 от 16.05.2012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АВИ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лагоустройства, обеспечения чистоты и порядка на территории Петропавловского 1-го сельсовета Венгеровского района Новосибирской обла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Настоящие Правила устанавливают единые и обязательные к исполнению нормы и требования в сфере внешнего благоустройства и санитарного содержания, служат для улучшения благоустройства и обеспечения чистоты и санитарного состояния территории Петропавловского 1-го сельсовета и являются обязательными для всех юридических и физических лиц, являющихся собственниками, пользователями или владельцами земель, зданий, строений, сооружений, расположенных на территории  Петропавловского 1-го сельсовета, независимо от форм собственности и ведомственной принадле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м предприятиям, организациям, учреждениям, независимо от форм собственности и ведомственной принадлежности, а также физическим лицам вменяется в обязанность содержать в надлежащем порядке все элементы внешнего благоустройства, закрепленные за ними или принадлежащие им на правах собственности, ином вещном праве, закрепленные за ними по договору аренды, найма и т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Правила разработаны на основании действующих законодательных и нормативных актов Российской Федерации, определяющих требования к состоянию внешнего благоустройства, к санитарному содержанию территорий и защите окружающей среды и здоровья населения, а также ответственность за их несо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настоящих Правил является установление единого порядка в решении вопросов содержания территории Петропавловского 1-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настоящих Правил и соблюдение их является обязательным для всех жителей населенных пунктов  Петропавловского 1-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еисполнение либо нарушение настоящих Правил применяется ответственность, предусмотренная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роль за соблюдением настоящих Правил осуществляется должностным лицом местного самоуправления, назначенным главой администрации Петропавловского 1-го сельсовета</w:t>
      </w:r>
    </w:p>
    <w:p>
      <w:pPr>
        <w:pStyle w:val="Normal"/>
        <w:rPr/>
      </w:pPr>
      <w:r>
        <w:rPr/>
        <w:t>В случае выявления должностным лицом фактов несоблюдения либо ненадлежащего соблюдения настоящих Правил, составляется предписание, в котором устанавливается срок для исправления нарушений и направляется нарушителю. По итогам проверки должностным лицом администрации, материалы направляются в комиссию, созданную главой   Петропавловского 1-го сельсовета для привлечения нарушителя к ответственности в соответствии с действующим законодательством, для принятия соответствую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наружении комиссией нарушений настоящих Правил, если эти нарушения повлекли расходы на восстановление земельных участков, дорог, сооружений, строений и объектов благоустройства, ущерб возмещается виновными лицами в порядке, предусмотренном гражданск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СНОВНЫЕ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целей настоящих Правил используются следующие основные по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Благоустройство территорий сельского поселения (далее — благоустройство) — деятельность по созданию, реконструкции, ремонту, реставрации, оборудованию, переоборудованию, модернизации объектов благоустройства, содержанию их в чистоте и порядке в целях поддержания и улучшения их потребительски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Объекты благоустройства – элементы среды жизнедеятельности населения на территории муниципального образования естественного 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Владелец объекта благоустройства — лицо, которому в соответствии законодательством объект благоустройства принадлежит на соответствующее праве (собственность, право хозяйственного ведения, право постоянного (бессрочного) пользования, аренд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Содержание объекта благоустройства — комплекс работ и мероприятий по обеспечению чистоты, надлежащего физического или технического состояния и безопасности объекта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Создание и размещение объекта благоустройства (в отношении искусственных объектов) — согласование, получение разрешения, проектирование строительство, изготовление, сооружение, установка объекта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Прилегающая территория – территория, непосредственно граничащая с земельным участком, на котором расположен объект благоустройства, или непосредственно с объектом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Ремонт объекта благоустройства (в отношении искусственных объектов) – устранение недостатков и неисправностей, модернизация и реставрация объекта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Адресные реквизиты —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 Зеленые насаждения — древесная, древесно-кустарниковая, кустарниковая и травянистая растительность естественного или искусствен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 Земляные работы —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1. Инженерные коммуникации —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2. Конструктивные и внешние элементы фасадов зданий —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3. Контейнерная площадка — специально оборудованная площадка для установки оборудования для сбора и хранения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4. Мусороотходы — любые отходы жизнедеятельности, производственной и хозяйственной деятельности, включая твёрдые и жидкие бытовые отходы, отходы производства и потребления (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5. Оборудование для сбора и хранения мусора, отходов производства и потребления — контейнеры, бункеры-накопители, у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6. Подтопление — затопление водой или иными жидкостями участка территории, дороги населенного пункта, вызванное природными явлениями неисправной работой инженерных коммуникаций, просадкой или дефектам твердого покрытия дорог и тротуаров, а также производственной, хозяйственной или предпринимательской деятельностью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7. Элементы монументально-декоративного оформления — скульптурно-архитектурные композиции, монументально-декоративные композиции, монументы, памятные зн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7. Малые архитектурные формы — фонтаны, бассейны, лестницы, пандусы, подпорные стенки, ограды, беседки, светильники, фонари, объекты размещения рекл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8. Смет — мусор, состоящей, как правило, из песка, пыли, листвы с уборк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9. Смотровой колодец — сооружение на подземных инженерных сетях коммуникациях, предназначенное для обследования и ремонта соответствующих сетей и 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0. Твердое покрытие — покрытие, выполняемое из асфальта, бетона, природного камня и других искусственных и природ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1. Устройства наружного освещения —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сооружений и в иных местах общественно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2. Твёрдые бытовые отходы (ТБО) — твё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3. Жидкие бытовые отходы (ЖБО) — нечистоты и пом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4. Крупногабаритные отходы (КГО) — отходы производства и потребления, утратившие свои потребительские свойства товары (продукция), образующиеся в результате жизнедеятельности населения, по габаритам не помещающиеся в контейнеры, загрузка которых (по их размерам и характеру) производится в бункеры-накоп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5. Бункер-накопитель — стандартная ёмкость для сбора крупногабаритных отходов и иного мусора объёмом более 2 кубических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6. Контейнер — стандартная ёмкость для сбора мусора объёмом до 1,5 кубических метров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7. Газон — элемент благоустройства, включающий в себя стриженную траву высотой не более 20 см и другие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8. Остановочный комплекс — специально отведённая территория, предназначенная для остановки транспортных средств по маршруту регулярных перевозок, оборудованных для посадки, высадки и ожидания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9. Некапитальные объекты — автомагазины, цистерны, тележки, лотки, летние кафе, автокафе, навесы, металлические гаражи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1. Стихийная (несанкционированная) свалка мусороотходов - самовольный сброс (размещение) или складирование ТБО, КГО объёмом свыше 30 кубических метров, отходов производства или строительства, другого мусора, образованного в процессе деятельности юридических или физических лиц, на площади до 50 квадратных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2. Придомовая (дворовая) территория — территория, прилегающая к жилому зданию и находящаяся в общем пользовании проживающих в нём лиц, ограниченная по периметру жилыми зданиями, строениями, сооружениями или ограждениями, на которых могут размещаться детские и спортивные площадки места для отдыха, места для сушки белья, парковки авто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3. Места массового посещения (общего пользования) — земельные участки, здания, строения и сооружения, улицы, водные пути или иные места, их части, доступ к которым в установленном законодательством порядке для населения не огран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4. Уборка (санитарная очистка) территории — уборка территории, сбор, вывоз и утилизация (обезвреживание) твёрдых бытовых отходов (ТБО) и крупногабаритных отходов (КГ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5. Сбор ТБО (КГО) — комплекс мер по очистке и комплексной уборке рабочими мусороприёмных камер, заполнению контейнеров и зачистке контейнерных площа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6. Содержание дорог — комплекс работ, в результате которых поддерживается транспортно-эксплуатационное состояние дороги, дорожных сооружений, полосы отвода, элементов благоустройства дороги, отвечающих требованиям действующих нормативных актов к эксплуатационному состоянию, допустимому по условиям обеспечения безопасности дорожного движения, обеспечивается организация и безопасность движения по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7. Повреждение зелёных насаждений (деревьев, кустарников) — механическое, химическое и иное воздействие на надземную часть и корневую систему зелёных насаждений, не влекущее прекращение их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СОДЕРЖАНИЕ ТЕРРИТОРИИ НАСЕЛЕННЫХ ПУНКТОВ МУНИЦИП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1. Содержание территории населенного пункта осуществляют своими силами и средствами предприятия жилищно-коммунального хозяйства, иные предприятия, учреждения, организации, все жители населенного пункта, включая частных домовладельце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и предприятий и организаций всех форм собственности, учебных заведений обязаны систематически производить очистку закрепленных и прилегающих территорий, а по мере необходимости и покраску заборов, ограждений, фасадов, цоколей зданий, мойку окон и д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ы земельных участков для надлежащего содержания определяются правоустанавливающими документами, а при их отсутствии на улицах с двухсторонней застройкой определяются по длине занимаемого участка, по ширине — до оси проезжей части улицы; на улицах с односторонней застройкой по длине занимаемого участка, на всю ширину улицы. Домовладения и организации, выходящие на набережные рек производят уборку на всю ширину, в т.ч прилегающих к ним тротуаров и спусков к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Для обеспечения чистоты и порядка на территории сельского поселения, предприятиям и организациям, а также физическим лицам запре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орить на улицах и других общественных местах, выставлять тару с мусором и пищевыми отходами на улицах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кладировать строительные материалы, мусор, сельскохозяйственную технику на прилегающей к домовладениям территори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сметать мусор на проезжую часть улиц, тротуаров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мыть любые транспортные средства, коляски, посуду, стирать белье и прочее в открытых водоемах и их водоохранных з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троительство разного рода вспомогательных и хозяйственных построек (сараев, будок, гаражей, и т.п.) без разрешения в установленном порядке. Самовольно построенные сооружения сносятся после предупреждения самими жителями или специальными службами с последующим возмещением затрат по сносу за счет владельц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ывозить и выгружать бытовой, строительный мусор и грунт в не отведенные для этой цели администрацией сельского поселения места, не согласованные с районной комиссией по выбору земельных участ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гружать в контейнеры для мусора грун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жигать промышленные отходы, мусор и т.п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едприятиям, организациям и населению сбрасывать в водоемы бытовые, производственные отходы и загрязнять воду и прилегающие к водоемам террито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юридическим и физическим лицам складировать строительные материалы, мусор, дрова, уголь на тротуарах, в пределах противопожарных расстояний между зданиями, сооружениями и прилегающими к зданиям территориями без разрешения сельской администрации, кроме специально отведенных площад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рганизовывать несанкционированные свалки и места временного хранения твердых бытовых отходов, мусора, сена, дров, строительных материа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страивать выпуск сточных вод из бытовой канализации (или выгребов) жилых домов открытым способом на рельеф местности, в водные объек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оизводить расклейку афиш, объявлений, рекламных и предвыборных материалов на фасадах зданий, столбах, деревьях, остановочных павильонах и других объектах, не предназначенных для этих ц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кладировать около торговых точек тару, запасы товаров, организовывать торговлю без специального обору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мыть автотранспортные средства у водозаборных колонок, родников и открытых водоем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организовывать стоянки автотранспорта без разработки проекта, соответствующего разрешения сельской администрации и согласований с заинтересованными службами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существлять движение загрязненного автотранспорта (выезжать с грунтовой дороги на проезжую часть с асфальтобетонным покрытием, вынося при этом грязь) и перевозку мусора, сыпучих и жидких материалов без применения мер предосторожности, предотвращающих загрязнение ул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движение по населенным пунктам (дорогам и улицам, относящимся к муниципальной собственности) крупногабаритных и тяжеловесных автотранспортных средств должно осуществляться по специальным пропускам, выдаваемым  сельской админист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При продаже и сносе зданий, сооружений прилегающая к ним территория сдается главе в надлежащем виде, в присутствии продавца, покупателя и представителя администраци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орка территорий прилегающих к предприятиям, организациям, торговым точкам на расстоянии 50 метров от них возлагается на руководителей дан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я, организации населенных пунктов во время субботников приводят в порядок территории общественного пользования (парки, скверы, площади) закрепленные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риятия ЖКХ, руководители предприятий, учреждений, организаций торговли, арендаторы обязаны установить против своих владений урны для мусора, установленного образца, и обеспечить их своевременную очистку. Уборка в течение всего дня территории в радиусе 10 метров прилегающей к торговым точкам, возлагается на руководителей торговых точек, с очисткой от мусора, грязи и вывозом та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4. Содержание территорий населенных пунктов  по сезонам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1. Под содержанием понимается комплекс инженерно-технических мероприятий по уходу за территориями с целью поддержания надлежащего уровня их благоустройства и санитар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2 Летнее содержание территор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дметание, поливка и мойка территор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ливка зеленых насаждений и газо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резка деревьев, выкашивание газонов, борьба с сорной растительность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текущий ремонт элементов внешнего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летней уборки устанавливается с 16 апреля по 31 октября текущего календар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жигать листву, производственные отходы на территориях хозяйствующих субъектов и частных домовлад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ыбрасывать жидкие бытовые, пищевые и другие виды отходов, а также закапывать или сжигать их во дв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 листопада производятся сгребание и вывоз опавших листьев с проезжей ч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 и придомовых территорий. Сгребание листвы к комлевой части деревьев и кустарников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3 Осеннее содержание территор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дметание, мойка и очистка территорий от грязи, опавшей листвы, сне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борьба с гололед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одготовка элементов внешнего благоустройства к з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4.Зимнее содержание территор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чистка территорий от снега и ль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борьба с гололед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еспечение стока воды во время зимних оттеп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имой разрешается укладка свежевыпавшего снега в валы на всех улицах, исключая территории остановок общественного пассажирского транспо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5. Весеннее содержание территор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беспечение стока поверхностных вод с территор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уборка снега и гряз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санитарная уборка накопившегося мус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текущий ремонт элементов внешнего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6. Конкретные сроки начала, окончания и периодичности того или иного вида работ должны диктоваться реальным состоянием территории с учетом погод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7. В весенний и осенний периоды проводить в сжатые сроки мероприятия по санитарной очистке и пожарной безопасности с привлечением сил и средств всех предприятий и организаций, расположенных на территории сельского поселения, а также проживающе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тний период в условиях сухой, жаркой и ветреной погоды или при получении штормового предупреждения в населенных пунктах, на предприятиях и садовых участках по решению органов местного самоуправления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может временно приостанавл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обеспечения безопасности населения места, где проводятся работы, оборудуют в соответствии с правилами охраны труда и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овки общественного транспорта должны содержаться их владель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Создание зеленых насаждений на территории муниципального образования осуществляется по специальным прое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еленым насаждениям относятся древесные, кустарниковые, травянистые, цветочные растения и почвенный покров естественного или искусственного проис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ерритории муниципального образования, занятой зелеными насаждениями, запре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вольно вырубать деревья и кустарн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амовольно обрезать кроны деревьев и кустар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спахивать учас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ть строительство временного или постоянного харак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изводить разрытия для прокладки инженерных коммуникаций, без разрешения и соблюдения существующих нор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ладировать строительные материалы на газ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траивать свалки мус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траивать выпас скота и пт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нужденный снос и пересадку деревьев можно производить только по распоряжению главы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и предприятий, организаций, учебных заведений, лечебных учреждений, жилищно-коммунальных предприятий и др., независимо от ведомственной принадлежности и формы собственности, арендаторы, а также граждане, владеющие или арендующие земельные участки, имеющие зеленые насаждения и газоны на территориях предприятий и организаций и прилегающих к ним участкам, обяз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ледить за сохранностью зеленых насаждений, не допускать порчи и полома деревьев, кустарников, газонов, складирование на них материалов,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ивать за насаждениями уход, производить рыхление приствольных кругов, поливку, уборку поросли, скашивание газонов и зеленых массивов на закрепленных участках, поливку кустарников, цветников в жарко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течение года обеспечивать проведение необходимых мер по борьбе с вредителями и болезнями зеленых насаждений, в том числе уборку сухостоя, вырезку сучков и поломанных веток и сучьев, доводить до сведения органов ЖКХ и СЭН о случаях массового появления на зеленых насаждениях вредителей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Сохранность дорог, тротуаров, площадей и элементов благо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1. Работы по благоустройству должны проводиться в соответствии с настоящими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2. Строительные и ремонтные организации, индивидуальные застройщики до начала работ обязаны принять от дорожных организаций во временную эксплуатацию все тротуары, дороги и дорожные сооружения, находящиеся в зоне строительства, нести полную ответственность за их сохранность и по окончании работ сдать в исправном состоянии. Место работы ограждается в соответствии с Правилами охраны труда и техник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зрушения и повреждения дорожных покрытий, озеленения и элементов благоустройства, произведенные по вине строительных и ремонтных организаций, индивидуальных застройщиков должны быть восстановлены силами и средствами производител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ятия ЖКХ обязаны убирать механизмы, оборудования, строительные материалы и другие предметы, оставленные более суток на проезжей части дорог, тротуаров с возмещением расходов за проведенную работу, за счет виновных хозяйствующих и иных су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3. Организации, производящие вскрытие дорожных покрытий и при ремонте коммуникаций, обязаны после засыпки траншеи, содержать ее в состоянии, обеспечивающем безопасный проезд транспорта и проход пешеходов до сдачи траншеи по акту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явлении дефектов на восстановленных участках, организация, производившая указанные работы, несет ответственность и обязана устранить недостатки в порядке, предусмотренном зак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4. После приема траншеи (котлована) под восстановление дорожных покрытий производитель работ должен начать дорожные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восстановлении дорожных покрытий в местах поперечных разрытий улиц немедленно и закончить работы в течение 24 ча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восстановлении дорожных покрытий в местах разрытий вдоль проезжей части улиц — не позднее, чем через 5 сут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при восстановлении дорожных покрытий в местах разрытий местных проездов, тротуаров и гравийных дорог — не позднее чем через 10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сть несет организация, ведущая дорожны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5. Всем организациям, независимо от их подчинения, а также частным лицам запре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выливать нечистоты в придорожные кюве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ладировать строительные материалы, детали и конструкции на обочинах, кюветах и тротуар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ъезжать на тротуары и пешеходные дорожки на автомашинах всех тип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сорять обочины остатками стройматериалов, грунтом и мусо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пускать на линию транспорт с неисправными кузовами, допускающими выброс на дорогу грунта, мусора, раствора и других материал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траивать несанкционированные свалки мусора в населенных пункт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пускать разлив горючих и смазочных материалов на дорожное покр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6. Разрешение на строительство новых, установку и переноску существующих киосков, павильонов, палаток, летних кафе и других форм стационарной уличной торговли выдается администрацией муниципального образования по согласованию с органами архите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7. Содержание территории лечебных учреждений и утилизация их отходов должны проводиться в соответствии с санитарными нормами и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8. Содержание территории кладбищ должно проводиться в соответствии с действующими санитарными нормами и правилами, а также Положением о порядке содержания кладбищ. Территория кладбища должна содержаться в чист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ещается хранить мусор на территории кладбища. Запрещается загромождение и засорение территории металлическим ломом, строительными и бытовыми отходами и другими материа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9. Автомобильные дороги должны быть оборудованы дорожными знаками в соответствии с утвержденной ГИБДД в установленном порядке дислокацией. Поверхность знаков должна быть чистой, без повреждений. Очистка дорожных знаков и указателей от загрязнений производится не менее 3-х раз в месяц или один раз в декаду. Временно установленные знаки должны быть сняты после устранения причин, вызвавших необходимость их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10. На всей территории муниципального образования свалка, сжигание бытовых отходов допускается только в установл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 Содержание территорий для выпаса с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скота и животных должно производиться в соответствии санитарно-гигиеническими нормами и правилами, обеспечивающими предупреждение распространения заболеваний, переносимых животными. Выпас скота и птицы в не отведенных для этого местах запрещен. Исключается выгул скота и животных на детских, спортивных площадках и в местах массового отдыха населения. Отлов безнадзорных животных, агрессивных, больных животных производится специализированными предпри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целью обеспечения санитарного состояния в сельском поселении запрещ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держать домашних животных и птиц в помещениях, не отвечающих санитарно-техническим требован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купать собак и других животных в местах массового купания, выгуливать животных в парках, на кладбищах, детских площадках, стадионах. Не водить стада животных на водопой в районе мест массового купания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ть выгул животных без надзора, а собак — без поводка или наморд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содержания и регистрации домашних животных принимаются сельской админист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ПОЛНОМОЧИЯ ОРГАНОВ МЕСТНОГО САМОУПРАВЛЕНИЯ ПО БЛАГОУСТРОЙСТВУ И САНИТАРНОЙ ОЧИСТКЕ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ы местного самоуправления за счет средств местного бюджета обеспечива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держание (уборку и ремонт)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уборку которых обязаны обеспечивать юридические и физические лица в соответствии с действующим законодательством и настоящими Правил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держание объектов благоустройства, являющихся собственностью муниципального образования, а также иных объектов благоустройства, находящихся на территории муниципального образования, до определения их принадлежности и оформления права соб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иквидацию стихийных свал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ЯЗАННОСТЬ ЮРИДИЧЕСКИХ И ФИЗИЧЕСКИХ ЛИЦ ПО УБОРКЕ ПРИЛЕГАЮЩЕ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е и физические лица обязаны обеспечивать уборку земельного участка, принадлежащего им на соответствующем праве, и прилегающей к нему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ение составляют собственники помещений в многоквартирных домах, которые обязаны обеспечивать уборку земельного участка, на котором расположен многоквартирный дом и границы которого определены на основании данных государственного кадастрового у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, если земельный участок не оформлен надлежащим образом, владельцы объектов благоустройства обязаны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совпадения границ прилегающих территорий и иных случаях, не урегулированных настоящими Правилами, конкретные границы прилегающих территорий определяются органами местного самоуправления путем составления схематических карт прилегающей территории (далее — схемы прилегающих территор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ы прилегающих территорий должны быть согласованы с владельцем объекта благоустройства, а также владельцами соседних объектов благоустройства и земельных участков с расположенными на них объектами благоустройства, прилегающая территория которых граничит с территорией, указанной на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и сельского поселения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домашних животных осуществляется в соответствии с правилами и нормами, установленными федеральным законодательством и правовыми актами органов местного самоуправления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РЯДОК РАЗМЕЩЕНИЯ И ЭКСПЛУАТАЦИИ РЕКЛАМНО-ИНФОРМАЦИОНН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. К рекламно-информационным элементам относятся все виды объявлений, извещений и сообщений, передающих информацию посредством указателей, вывесок, афиш, плакатов, стендов, световых таб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2. Размещение рекламно-информационных элементов в населенных пунктах сельского поселения осуществляется с разрешения администрации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Размещение афиш, плакатов (театральных, гастрольных), листовок, объявлений производится исключительно в отведенных для этой цели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 Материалы предвыборной агитации размещаются в специально отведенных местах по разрешению сельской администрации. Уборка агитационных материалов осуществляется в течение одного месяца после проведения агитационной комп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ми, проводившими данное меропри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5. Ущерб, причиненный благоустройству вследствие нарушения правил размещения рекламно-информационных элементов, подлежит возмещению лицом (юридическим, физическим), допустившим эти нарушения,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СТАНОВКА И СОДЕРЖАНИЕ МАЛЫХ АРХИТЕКТУРНЫХ ФО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Установка стационарных и малых архитектурных форм допускается лишь с разрешения и по проектам, согласованным с администрацией муниципального образования и ГИБДД, в соответствии с требованиями СНиП 2.07.01-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льцы обязаны содержать в надлежащем порядке все сооружения малых архитектурных форм и производить их рем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 Запрещается самовольное наклеивание и развешивание на зданиях, заборах, опорах освещения, опорах контактной сети, деревьях печатной продукции и других информационных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Вывешивать и размещать объявления и рекламы разрешается только в специально отведен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СОДЕРЖАНИЕ ЗДАНИЙ, ЖИЛЫХ ДОМОВ, СТРОЕНИЙ И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 Владельцы, пользователи и арендаторы жилых домов, зданий и сооружений, обяз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1.1. Содержать в исправном состоянии и опрятном виде фасады зданий, металлических кровель, витрины вывески, заборы, ворота, калитки, кровли, своевременно производить их окраску и очистку от пыли и гряз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2. Иметь на наружных фасадах зданий и домов номерные знаки по образцу, утвержденному администрацией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3. На угловых домах иметь указатели о наименовании улиц по образцу, утвержденному администрацией сельского поселения и содержать их в надлежаще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4. Производить регулярную уборку дворовых территорий, обеспечивать освещение дворовых террито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5. При размещении жилых зданий должны учитываться требования в области охраны окружающей среды. Выбор мест размещения зданий, строений, сооружений и иных объектов осуществляется с соблюдением требований законодательства при наличии заключения государственной экологической экспертизы (статья 35 Федерального закона «Об охране окружающей среды» от 10.01.2002 N 7-Ф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Порядок содержания, ремонта и переустройства фасадов 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1. Владельцы зданий, домовладений несут ответствен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за содержание фасадов принадлежащих им зданий в образцовом эстетическом состоя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 xml:space="preserve">за техническое состояние и безопасность фасадов принадлежащих им зданий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 своевременную очистку фасадов принадлежащих им зданий от наледей, сосулек, снежных "козырьков" с целью недопущения их об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2 Содержание, ремонт и переустройство фасадов зданий выполняется за счет средств и силами собственников и арендаторов при наличии соответствующей лицензии или специализированными организациями на договор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3. Переустройство или ремонт фасадов, влекущие изменение архитектурного облика зданий, осуществляются с разрешения Администрации района по проектам, согласованным с архитектором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4. Окраска фасадов зданий выполняется в соответствии с паспортом колеров, согласованным с отделом архите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5. При проведении работ на фасадах зданий, представляющих историко-архитектурную ценность, необходимо наличие специального проекта, согласованного с республиканскими органами по охране памятников истории и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6. 3а установку и содержание на фасадах зданий вывесок, реклам, аншлагов, домовых знаков несут ответственность владельцы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РЯДОК ПРОИЗВОДСТВА РАБОТ, СВЯЗАННЫХ С НАРУШЕНИЕМ БЛАГОУСТРОЙСТВА ТЕРРИТО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. Ремонт и реконструкция действующих сетей производится на основании разрешения (ордера), выдаваемого предприятиями жилищно-коммунального хозяйства и администрации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. Аварийные работы, связанные с нарушением благоустройства, могут начинаться по разрешению администрации муниципального образования владельцами поврежденных 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ОТВЕТСТВЕННОСТЬ ЮРИДИЧЕСКИХ, ДОЛЖНОСТНЫХ ЛИЦ И ГРАЖДАН ЗА НАРУШЕНИЕ ПР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. За нарушение правил благоустройства, обеспечения санитарного содержания территорий, обращения с бытовыми отходами муниципального образования устанавливается административная, гражданско-правовая, уголовная и дисциплинарная ответственность в соответствии с законодательством РФ  и другими нормативно-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 Юридические лица независимо от форм собственности и ведомственной подчиненности а также граждане несут материальную ответственность за нарушение настоящ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ение штрафа не освобождает нарушителя от обязанности устранить допущенные на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. В случае нарушения гражданами, должностными или юридическими лицами требований природоохранного, земельного, санитарного, законодательства о пожарной безопасности, законодательства в области строительства и архитектурной деятельности, иного специального законодательства, ответственность наступает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4. Возмещение материального ущерба, причиненного нарушением настоящих Правил, производится в установленном зако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5. Обжалование действий должностных лиц по применению штрафных санкций за нарушение настоящих Правил осуществляется в порядке, установленном действующи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44:00Z</dcterms:created>
  <dc:creator>Новосибирск</dc:creator>
  <dc:description/>
  <cp:keywords/>
  <dc:language>en-US</dc:language>
  <cp:lastModifiedBy>Новосибирск</cp:lastModifiedBy>
  <cp:lastPrinted>2012-05-23T09:33:00Z</cp:lastPrinted>
  <dcterms:modified xsi:type="dcterms:W3CDTF">2012-05-30T04:08:00Z</dcterms:modified>
  <cp:revision>15</cp:revision>
  <dc:subject/>
  <dc:title/>
</cp:coreProperties>
</file>