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ГЛАВА ПЕТРОПАВЛОВСКОГО 1-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13</w:t>
        <w:tab/>
        <w:tab/>
        <w:tab/>
        <w:tab/>
        <w:tab/>
        <w:tab/>
        <w:tab/>
        <w:tab/>
        <w:tab/>
        <w:t>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етропавловка 1-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сти людей на водных объе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етропавловского 1-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Венгеровского района Новосибирской области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В соответствии со статьей 26.3 </w:t>
      </w:r>
      <w:r>
        <w:rPr>
          <w:sz w:val="28"/>
          <w:szCs w:val="28"/>
        </w:rPr>
        <w:t>Федерального закона от 06.10.1999 № 184-ФЗ« Об общих принципах организации законодат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>( представительных) и исполнительных органов государственной власти субъектов Российской Федерации», постановлением администрации Новосибирской области от 15.10.2007 № 137-па « Об утверждении Правил охраны жизни людей на водных объектах в Новосибирской области», в целях улучшения профилактической и организационной работы по охране жизни людей на водоемах Петропавловского 1-го сельсовета в 2013 год 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Утвердить прилагаемый план мероприятий по охране жизни людей на водных объектах  Петропавловского 1-го сельсовета Венгеровского района Новосибирской области на 2013 год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>3.Настоящее постановление опубликовать в газете «Вестник Петропавловского 1-го сельсовета»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Глава  Петропавловского 1-го сельсовета</w:t>
        <w:tab/>
        <w:tab/>
        <w:tab/>
        <w:tab/>
        <w:t>Р.В. Михайлов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от 15.02.2013 № 31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охране жизни людей на водных объектах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тропавловского 1-го сельсовета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519"/>
        <w:gridCol w:w="1690"/>
        <w:gridCol w:w="272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взаимодействия с организациями, участвующими в обеспечении охраны жизни люд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оде и ликвидации чрезвычайных ситуаций на водных объектах. Разработка плана мероприятий      по охране жизни людей на водных объек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 февра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павловского 1-го сельсовета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АП, участковый уполномоченный       МО МВД РФ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« Венгеровский» </w:t>
            </w:r>
          </w:p>
        </w:tc>
      </w:tr>
      <w:tr>
        <w:trPr>
          <w:trHeight w:val="35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обучения детей правилам безопасного поведения на водных объектах в общеобразовательных школа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ЦК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У 1-Петропав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ская СО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У 1-Петропав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ская СОШ д. Краснояр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библиоте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разъяснительной работы с детьми о правилах поведения на воде и соблюдении мер предосторож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1 м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КОУ 1-Петропав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ская СОШ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КОУ 1-Петропав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ская СО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. Краснояр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библиоте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Ц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Участковый         уполномоченный МО МВД РФ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 Венгеровский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 образовательных учреждениях МО, библиотеке, МЦК уголков по правилам поведения на водных объектах, изучения основ безопасности жизнедеятельности и обеспечение соответствующей материальной базой и учебными пособиями. Проведение «Месячника безопасности детей на воде» в школах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учебного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15 апреля по 15 м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КОУ 1-Петропав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ская СОШ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КОУ 1-Петропав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вская СО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. Краснояр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библиоте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 охраны общественного порядка в местах отдыха населения у водоемов в период массовых празднова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и купального сезо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павловского 1-го сельсове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частковый уполномоченный МО МВД РФ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 Венгеровский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нформирования населения о метеоусловиях, о состоянии льда, порядке функционирования перепра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ериод ледовой обстанов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павловского 1-го сельсове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мер по пропуску паводковых вод и обеспечение безопасности жизни людей во время весеннего паводка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павловского 1-го сельсовета, насел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несчастных случаев на водоёмах и принятие оперативных мер по их предупрежден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павловского 1-го сельсове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тивное оповещение населения о состоянии водоёмов, причинах и обстоятельствах гибели людей на водоёмах. Постоянная пропаганда правил поведения людей на воде и льду путём распространения памяток и объявлений, публикаций в газете «Вестник  Петропавловского 1-го сельсовет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павловского 1-го сельсове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ить предупреждающие и запрещающие знаки, таблички, подготовить нормативно- правовые документы о запрете передвижения по несанкционированным пешеходным и автотранспортным ледовым переправ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5.02.20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10:00Z</dcterms:created>
  <dc:creator>Admin</dc:creator>
  <dc:description/>
  <cp:keywords/>
  <dc:language>en-US</dc:language>
  <cp:lastModifiedBy>User</cp:lastModifiedBy>
  <dcterms:modified xsi:type="dcterms:W3CDTF">2013-02-12T11:41:00Z</dcterms:modified>
  <cp:revision>10</cp:revision>
  <dc:subject/>
  <dc:title/>
</cp:coreProperties>
</file>