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1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внесении изменений в  постановление администрации Петропавловского 1-го сельсовета от 20.02.2012 № 7 «Об утверждении административного регламента предоставления информации о порядке предоставления жилищно-коммунальных услуг населению».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Normal"/>
        <w:ind w:firstLine="720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7 «Об утверждении административного регламента предоставления информации о порядке предоставления жилищно-коммунальных услуг населению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1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24:00Z</dcterms:modified>
  <cp:revision>18</cp:revision>
  <dc:subject/>
  <dc:title>УТВЕРЖДЕН</dc:title>
</cp:coreProperties>
</file>