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2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9 «Об утверждении административного регламента по  предоставлению муниципальной услуги выдача выписок из реестра муниципального имуще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9 «Об утверждении административного регламента по  предоставлению муниципальной услуги выдача выписок из реестра муниципального имущества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2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24:00Z</dcterms:modified>
  <cp:revision>18</cp:revision>
  <dc:subject/>
  <dc:title>УТВЕРЖДЕН</dc:title>
</cp:coreProperties>
</file>