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.03.2013 г.                                                                                   № 68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етропавловка 1-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ропуска паводковых вод на территории Петропавловского 1-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нижения риска возникновения чрезвычайных ситуаций, связанных с весенним половодьем, и уменьшения последствий при их возникновении, обеспечения защиты населения и объектов экономики от паводка на территории Петропавловского 1-го сельсовета в 2013 году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прилагаемый состав противопаводковой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Утвердить перечень техники, привлекаемой для ликвидации чрезвычайных ситуаций, обусловленных павод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пециалисту 2 разряда администрации Петропавловского 1-го сельсовета Тумановой Т.В. уточнить и откорректировать планы действий по предупреждению и ликвидации последствий чрезвычайных ситуаций  связанных с паводком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4.Рекомендовать Генеральному директору ЗАО « Рямовское» Михайлову В.Н. обеспечить  готовность техники к проведению противопаводковых работ согласно приложению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5.Рекомендовать мастеру 1-Петропавловского участка Татарских электросетей  Иванову А.А.исключить случаи отключения электричества на время чрезвычайных ситуаци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Рекомендовать электромонтеру Новосибирского филиала ОАО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« Ростелеком» Татарского ЦТ (Венгеровский участок)  Ильину А.В. в целях своевременной передачи информации о паводковой обстановке исключить случаи отключения телефонных каналов связи с учреждениями и организациями, участвующими в проведении противопаводковых мероприятиях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комендовать директору МКОУ 1-Петропавловской СОШ Пашковой Л.Т. определить и подготовить пункты размещения отселяемого населени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8. Рекомендовать директору МКУ « 1-Петропавловский центр культуры» Понькиной М.Н. подготовить места для складирования материальных ценностей с затопленных территори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екомендовать участковому уполномоченному МО МВД РФ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«Венгеровский» Квашнину А.И. и специалистам администрации обеспечить оповещение населения, организаций, попадающих в зону возможного затопления, о надвигающейся опасности с использованием передвижных средств и подворного обхода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комендовать директору МУП «1-Петропавловское ЖКХ» Шинкоренко Н.В. до 01.04.2013 выставить предупреждающие таблички о запрете передвижения по несанкционированным ледовым переправам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ладельцам жилых домов принять меры по очистке водопроводных труб и  отводу паводковых вод от своей усадьбы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12. Признать утратившим силу постановление от 24.03.2008 № 16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3.Опубликовать данное постановление в газете «Вестник Петропавловского 1-го сельсовета»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4. Контроль за исполнением данного постановления оставляю за собой. 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03.2013 № 68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хайлов Р.В.                                  Глава Петропавловского 1-го сельсовета,  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седатель комиссии.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хайлов В.Н.                                  Ген. директор ЗАО « Рямовское», заместитель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седателя комиссии, (по согласованию)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8"/>
          <w:szCs w:val="28"/>
        </w:rPr>
        <w:t xml:space="preserve">Туманова Т.В.                                   Специалист 2 разряда администрации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тропавловского 1-го сельсовета.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вашнин А.И.                                   участковый уполномоченный 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ежмуниципального отдела МВД РФ  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 Венгеровский» (по согласованию).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>Шинкоренко Н.В.                             директор МУП « 1-Петропавловское ЖКХ»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 по согласованию).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8"/>
          <w:szCs w:val="28"/>
        </w:rPr>
        <w:t xml:space="preserve">Ильин А.В.                                        электромонтер Новосибирского филиала ОАО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 Ростелеком» Татарского ЦТ (Венгеровский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часток, (по согласованию)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нькина М.Н.                                  директор МКУ « 1-Петропавловский центр  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ультуры»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ттерман Г.М.                                  Заведующая ФАП с. Петропавловка 1-я (по 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гласованию)</w:t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  <w:t>Пашкова Л.Т.                                     директор МКОУ 1-Петропавловская СОШ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по согласованию)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>Шендриков С.В.                                инженер по ТБ (по согласованию)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28"/>
          <w:szCs w:val="28"/>
        </w:rPr>
        <w:t>Свиренков С.В.                                 и.о. инженера ЗАО « Рямовское»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03.2013 № 68</w:t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ки, привлекаемой для ликвидации чрезвычайных ситуаций,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условленных паводком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30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выделяющие техн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 Рям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ДТ-75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 Рям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К-700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 Рям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КамАЗ с прицепом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 Рямовско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53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 Рямовское»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5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1:00Z</dcterms:created>
  <dc:creator>Ольга</dc:creator>
  <dc:description/>
  <cp:keywords/>
  <dc:language>en-US</dc:language>
  <cp:lastModifiedBy>User</cp:lastModifiedBy>
  <cp:lastPrinted>2013-04-09T12:05:00Z</cp:lastPrinted>
  <dcterms:modified xsi:type="dcterms:W3CDTF">2013-04-09T08:08:00Z</dcterms:modified>
  <cp:revision>14</cp:revision>
  <dc:subject/>
  <dc:title>МУНИЦИПАЛЬНОЕ  ОБРАЗОВАНИЕ </dc:title>
</cp:coreProperties>
</file>