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ТРОПАВЛОВСКОГО 1-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ЕНГЕР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4.2013                          с. Петропавловка 1-я                       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дополнительных мерах  по обеспечению пожарной безопасности на объектах жилого сектора Петропавловского 1-го сельсовета в 2013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Руководствуясь Федеральным законом от 21.12.94 № 69-ФЗ « О пожарной безопасности», в целях предотвращения  пожаров в жилом секторе на территории Петропавловского 1-го сельсовета в 2013 году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прилагаемый комплексный план мероприятий по обеспечению пожарной безопасности на объектах жилого сектора Венгеровского район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прилагаемый состав комиссии по обследованию объектов жилого сектор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овать проведение  с населением бесед о мерах пожарной безопасности и противопожарных инструктажей с привлечением общественности, распространение наглядной агитации в местах массового пребывания населения, установить уголки (стенды) пожарной безопас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дополнительные меры по обеспечению пожарной безопасности в зданиях и помещениях муниципальной собственности и муниципального жилого фон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ретить устройство свалок на территории поселения, сжигания мусора в границах населённого пунк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существлять постоянный контроль за пожарной безопасностью на территории сельсовета, установить особый противопожарный период с 1 мая  по 20 октября 2013 г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жданам населенных пунктов муниципального образования, имеющим подсобное хозяйство, до 1 мая 2013 года убрать от надворных построек на расстояние 25 метров сено и солом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комендовать директору МКОУ 1-Петропавловской СОШ Пашковой Л.Т., директору МКУ «1-Петропавловский центр культуры» Понькиной М.Н. до 10.05.2013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1. Организовать проведение с учащимися и молодежью  бесед о мерах пожарной безопасности и противопожарных инструктажей с привлечением общественности, распространение наглядной агита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 Принять меры по наведению порядка в подвальных и чердачных помещениях  согласно требований пожарной безопасности, осуществлять постоянный контроль за их техническим состоянием.</w:t>
      </w:r>
    </w:p>
    <w:p>
      <w:pPr>
        <w:pStyle w:val="Normal"/>
        <w:ind w:left="360" w:hanging="0"/>
        <w:rPr/>
      </w:pPr>
      <w:r>
        <w:rPr>
          <w:sz w:val="28"/>
        </w:rPr>
        <w:t>10. Рекомендовать участковому уполномоченному полиции МО МВД РФ Венгеровский Квашнину А.И. провести рейдовые проверки обеспечения пожарной безопасности на объектах жилого сектор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1. Постановление от 19.03.2012. № 26 «О дополнительных мерах  по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беспечению пожарной безопасности на объектах жилого сектора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тропавловского 1-го сельсовета в 2012 году» считать утратившим силу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2.Контроль за исполнением постановления оставляю за соб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Петропавловского 1-го сельсовета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остановлением Глав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етропавловского 1-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23.04.2013 года № 7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СОСТА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омиссии Петропавловского 1-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 обследованию объектов жилого се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хайлов  Р.В.         Глава Петропавловского 1-го сельсовета,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председатель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хайлов  В.Н.        Генеральный директор ЗАО «Рямовское»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  <w:tab/>
        <w:t>(по согласованию)</w:t>
      </w:r>
    </w:p>
    <w:p>
      <w:pPr>
        <w:pStyle w:val="Normal"/>
        <w:rPr/>
      </w:pPr>
      <w:r>
        <w:rPr>
          <w:sz w:val="28"/>
        </w:rPr>
        <w:t xml:space="preserve">Туманова Т.В.           Специалист  2 разряда администрации  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Петропавловского 1-го сельсове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секретарь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утылкин Н.Р.           Мастер по строительству ЗАО «Рямовское»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  <w:tab/>
        <w:t>(по согласованию)</w:t>
      </w:r>
    </w:p>
    <w:p>
      <w:pPr>
        <w:pStyle w:val="Normal"/>
        <w:rPr/>
      </w:pPr>
      <w:r>
        <w:rPr>
          <w:sz w:val="28"/>
        </w:rPr>
        <w:t>Свиренков С.В.       И.о Главного инженера  ЗАО « Рямовское»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</w:rPr>
      </w:pPr>
      <w:r>
        <w:rPr>
          <w:sz w:val="28"/>
        </w:rPr>
        <w:tab/>
        <w:t>(по согласованию)</w:t>
      </w:r>
    </w:p>
    <w:p>
      <w:pPr>
        <w:pStyle w:val="Normal"/>
        <w:rPr>
          <w:sz w:val="28"/>
        </w:rPr>
      </w:pPr>
      <w:r>
        <w:rPr>
          <w:sz w:val="28"/>
        </w:rPr>
        <w:t>Квашнин А.И.          Старший участковый уполномоченный поли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О МВД РФ Венгеро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>
          <w:sz w:val="28"/>
        </w:rPr>
        <w:t>Утверждё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ы Петропавловского 1-го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ельсовета  от 24.04.2013 года № 7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</w:t>
      </w:r>
      <w:r>
        <w:rPr/>
        <w:t>Комплексный план</w:t>
      </w:r>
    </w:p>
    <w:p>
      <w:pPr>
        <w:pStyle w:val="Normal"/>
        <w:jc w:val="center"/>
        <w:rPr/>
      </w:pPr>
      <w:r>
        <w:rPr>
          <w:sz w:val="28"/>
        </w:rPr>
        <w:t>мероприятий по обеспечению пожарной безопасности на объектах жилого сектора на территории Петропавловского 1-го сельсовета 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1"/>
        <w:gridCol w:w="2187"/>
        <w:gridCol w:w="24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мероприят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, перио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противопожарной пропаганд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 ЗАО «Рямовско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               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занятий с учащимися, преподавательским составом МКОУ 1-Петропавловская СОШ по обеспечению правил пожарной безопасности в быту и школ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ин раз в кварта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МКОУ 1-Петропавловская СО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бесед на сходах граждан по вопросам соблюдения правил пожарной безопасности с населением муниципального образов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графиков проведения сходов гражда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 ЗАО «Рямовско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 рейдов по проверке объектов жилого сектора по соблюдению правил пожарной безопасности на территории населённых пунктов муниципального образов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а Петропавл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го сельсовета ЗАО «Рямовско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й уполномоченный полиции МО МВД РФ Венгеровский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ремонта и обслуживания противопожарного водоснабжения, подъездных путей к источникам водоснабже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 ЗАО «Рямовско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20:00Z</dcterms:created>
  <dc:creator>Admin</dc:creator>
  <dc:description/>
  <cp:keywords/>
  <dc:language>en-US</dc:language>
  <cp:lastModifiedBy>User</cp:lastModifiedBy>
  <cp:lastPrinted>2013-04-29T09:38:00Z</cp:lastPrinted>
  <dcterms:modified xsi:type="dcterms:W3CDTF">2013-04-29T05:40:00Z</dcterms:modified>
  <cp:revision>39</cp:revision>
  <dc:subject/>
  <dc:title/>
</cp:coreProperties>
</file>