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ТРОПАВЛОВСКОГО 1-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ЕНГЕР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4.2013                                                                                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 мерах по предотвращению и борьбе с лесными</w:t>
      </w:r>
    </w:p>
    <w:p>
      <w:pPr>
        <w:pStyle w:val="Normal"/>
        <w:jc w:val="center"/>
        <w:rPr/>
      </w:pPr>
      <w:r>
        <w:rPr>
          <w:sz w:val="28"/>
        </w:rPr>
        <w:t>пожарами на территории Петропавловского 1-го сельсовета в 2013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В соответствии со ст. 51,52,53 Лесного кодекса Российской Федерации, распоряжением Правительства Российской Федерации от 06.02.2003 года № 146-р « О совершенствовании организации работы по охране лесов от пожаров», Правилами пожарной безопасности, в лесах Российской Федерации утвержденными Постановлением Правительства Российской Федерации от 30.06.2007 № 417 «Об утверждении Правил пожарной безопасности в лесах», федеральным законом от 21.12.94 № 68-ФЗ «О защите населения и территорий от чрезвычайных ситуаций природного и техногенного характера» в целях предотвращения лесных пожаров и борьбы с ними на территории Петропавловского 1-го сельсовета в 2013 году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становить на территории Петропавловского 1-го сельсовета пожароопасный период с  1 мая  по 20 октября 2013 год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твердить прилагаемый комплексный план мероприятий по охране лесов от пожаров на 2013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прилагаемый состав комиссии по борьбе с лесными пожарами на территории Петропавловского 1-го сельсове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комендовать ЗАО «Рямовское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   </w:t>
      </w:r>
      <w:r>
        <w:rPr>
          <w:sz w:val="28"/>
        </w:rPr>
        <w:t xml:space="preserve">К началу пожароопасного периода принять меры по подготовке средств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жаротушения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5.Оказывать содействия  ОАО «Венгеровский лесхоз» в проведении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офилактических работ по недопущению лесных пожаров и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воевременному их тушению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6.При возникновении лесных пожаров, выходящих из-под контроля и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хвативших большие площади лесов, обеспечить участие в их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ликвидации подразделений противопожарных формирований район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7. Данное постановление опубликовать в газете « Вестник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етропавловского 1-го сельсовета 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8.Постановление от 19.03.2012 № 25 «О  мерах по предотвращению и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борьбе с лесными пожарами на территории Петропавловского 1-го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ельсовета в 2012 году» считать утратившим силу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9. Контроль  за исполнением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етропавловского 1-го сельсовета                              Р.В. Михайлов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остановлением Глав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етропавловского 1-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сель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23.04.2013 года № 7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ОСТА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омиссии Петропавловского 1-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о борьбе с лесными пожарам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ихайлов  Р.В.         Глава Петропавловского 1-го сельсовета,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председатель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хайлов  В.Н.        Генеральный директор ЗАО «Рямовск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по согласованию)</w:t>
      </w:r>
    </w:p>
    <w:p>
      <w:pPr>
        <w:pStyle w:val="Normal"/>
        <w:rPr/>
      </w:pPr>
      <w:r>
        <w:rPr>
          <w:sz w:val="28"/>
        </w:rPr>
        <w:t>Свиренков С.В.         И.о Главного  инженера  ЗАО « Рямовское»</w:t>
      </w:r>
    </w:p>
    <w:p>
      <w:pPr>
        <w:pStyle w:val="Normal"/>
        <w:tabs>
          <w:tab w:val="clear" w:pos="708"/>
          <w:tab w:val="left" w:pos="2730" w:leader="none"/>
        </w:tabs>
        <w:rPr>
          <w:sz w:val="28"/>
        </w:rPr>
      </w:pPr>
      <w:r>
        <w:rPr>
          <w:sz w:val="28"/>
        </w:rPr>
        <w:tab/>
        <w:t>(по согласованию)</w:t>
      </w:r>
    </w:p>
    <w:p>
      <w:pPr>
        <w:pStyle w:val="Normal"/>
        <w:rPr>
          <w:sz w:val="28"/>
        </w:rPr>
      </w:pPr>
      <w:r>
        <w:rPr>
          <w:sz w:val="28"/>
        </w:rPr>
        <w:t>Квашнин А.И.          Старший участковый уполномоченный поли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О МВД РФ Венгеро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Макрушин  В.Н.        Управляющий Красноярской  фермы № 3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(по согласовани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Тиняков В.А.           Управляющий Григорьевской фермы № 4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(по  согласованию)</w:t>
      </w:r>
    </w:p>
    <w:p>
      <w:pPr>
        <w:pStyle w:val="Normal"/>
        <w:rPr/>
      </w:pPr>
      <w:r>
        <w:rPr>
          <w:sz w:val="28"/>
        </w:rPr>
        <w:t xml:space="preserve">Павлов   В.Н.             Управляющий   центральной ферм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ЗАО « Рямовское» (по согласовани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ыбъяков Е.С.            Лесник ОАО « Венгеровский лесхоз»</w:t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( по согласовани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>Утверждё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постановлением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лавы Петропавловского 1-го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сельсовета  от 23.04.2013 года  № 7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</w:t>
      </w:r>
      <w:r>
        <w:rPr/>
        <w:t>Комплексный план</w:t>
      </w:r>
    </w:p>
    <w:p>
      <w:pPr>
        <w:pStyle w:val="Normal"/>
        <w:jc w:val="center"/>
        <w:rPr/>
      </w:pPr>
      <w:r>
        <w:rPr>
          <w:sz w:val="28"/>
        </w:rPr>
        <w:t>мероприятий по охране лесов территории Петропавловского 1-го сельсовета от пожаров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1"/>
        <w:gridCol w:w="2187"/>
        <w:gridCol w:w="24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оки, пери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 Организационны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ие планов противопожарного обеспечения лесов и организации тушения лесостепных и лесных пожаров на территории муниципального  образования Петропавловского 1-го сельсов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5.05.20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АО «Венгеровского лесхо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</w:t>
            </w:r>
            <w:r>
              <w:rPr>
                <w:sz w:val="28"/>
              </w:rPr>
              <w:t>2.Подготовительные мероприя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ирование групп пожаротушения на территории муниципального образова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.05.20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АО «Венгеровский лесхоз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проверок  подготовки и готовности сил и средств пожаротушения к пожароопасному периоду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30.04.20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Петропавл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МО МВД РФ Венгеровский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структаж с населением, рабочими ЗАО « Рямовско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01.05.201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Оперативные  мероприя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нтроль за соблюдением правил пожарной безопасности в лесах на территории муниципального образования Петропавловского 1-го сельсов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течение всего пожароопасного пери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МО МВД РФ Венгеровский, ОА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Венгеровский лесхоз»,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тушения лесных пожа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течение пожароопасного пери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Петропавловского 1-го сельсовета ЗАО «Рям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АО «Венгеровский лесхоз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ледование случаев возникновения лесных пожаров, грубых нарушений правил пожарной безопас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и пожароопасного пери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частковый уполномоченный полиции МО МВД РФ Венгеровский, ОАО «Венгеровский лесхоз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20:00Z</dcterms:created>
  <dc:creator>Admin</dc:creator>
  <dc:description/>
  <cp:keywords/>
  <dc:language>en-US</dc:language>
  <cp:lastModifiedBy>User</cp:lastModifiedBy>
  <cp:lastPrinted>2012-03-20T10:04:00Z</cp:lastPrinted>
  <dcterms:modified xsi:type="dcterms:W3CDTF">2013-04-25T10:48:00Z</dcterms:modified>
  <cp:revision>25</cp:revision>
  <dc:subject/>
  <dc:title/>
</cp:coreProperties>
</file>