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51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784" w:leader="none"/>
          <w:tab w:val="left" w:pos="900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0.2011</w:t>
        <w:tab/>
        <w:t>с.Петропавловка 1-я</w:t>
        <w:tab/>
        <w:t xml:space="preserve"> № 5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менении типа Муниципального  учреждения «1-Петропавловский муниципальный центр культуры»  на  Муниципальное казенное учрежд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-Петропавловский центр культуры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 от 06.10.2003 № 131-ФЗ «Об общих принципах организации местного самоуправления в Российской Федерации»,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Главы Петропавловского 1-го сельсовета Венгеровского района Новосибирской области от 05.07.2011 № 41 « Об утверждении порядка изменения типа бюджетного учреждения в целях создания казенного учрежде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Изменить тип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 «1-Петропавловский муниципальный центр культуры» на Муниципальное казенное учреждение «1-Петропавловский центр культуры» с сохранением основных видов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Установить, что полномочия учредителя Муниципального казенного учреждения «1-Петропавловский центр культуры» осуществляет Администрация Петропавловского 1-го сельсовета Венгеровского района Новосибир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Муниципального учреждения «1-Петропавловский муниципальный центр культуры» Понькиной М.Н.. разработать Устав Муниципального казенного  учреждения «1-Петропавловский центр культуры» в новой редакции до 15.11.2011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едставить на утверждение Главе Петропавловского 1-го сельсовета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тропавловского 1-го сельсовета                           Р.В.Михайлов </w:t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8:00Z</dcterms:created>
  <dc:creator>Admin</dc:creator>
  <dc:description/>
  <cp:keywords/>
  <dc:language>en-US</dc:language>
  <cp:lastModifiedBy>Admin</cp:lastModifiedBy>
  <cp:lastPrinted>2012-01-11T09:40:00Z</cp:lastPrinted>
  <dcterms:modified xsi:type="dcterms:W3CDTF">2012-01-11T04:01:00Z</dcterms:modified>
  <cp:revision>113</cp:revision>
  <dc:subject/>
  <dc:title/>
</cp:coreProperties>
</file>