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1                       с. Петропавловка 1-я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администраторе доходов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.160.1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крепить за Администрацией  Петропавловского 1-го сельсовета Венгеровского района Новосибирской области функции администратора доходов бюджета  с осуществлением в соответствии с законодательством Российской Федерации следующих бюджетных полномоч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тор осуществляет начисление, учет и контроль за правильностью исчисления полнотой и своевременностью осуществления платежей в бюджет, пеней и штрафов по н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существляет взыскание задолженности по платежам в бюджет, пеней и штраф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инимает решение о возврате излишне уплаченных (взысканных)платежей в бюджет , пеней и штрафов, а также процентов за несвоевременное осуществление такого возврата и представляет  поручение в орган Федерального казначейства для осуществления возврата в порядке, установленном Министерством финансов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зачете (уточнении) платежей в бюджет и представляет уведомление в орган Федерального казначей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существляет иные бюджетные полномочия, установленные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перечень кодов классификации  доходов бюджетов Российской Федерации, администрируемых Администрацией Петропавловского 1-го сельсовета Венгеровского района Новосибирской области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тропавловского 1-го сельсовета                                   Р. В. Михайл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1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900" w:firstLine="580"/>
        <w:rPr>
          <w:sz w:val="28"/>
          <w:szCs w:val="28"/>
        </w:rPr>
      </w:pPr>
      <w:r>
        <w:rPr>
          <w:sz w:val="28"/>
          <w:szCs w:val="28"/>
        </w:rPr>
        <w:t>к постановлению № 62</w:t>
      </w:r>
    </w:p>
    <w:p>
      <w:pPr>
        <w:pStyle w:val="Normal"/>
        <w:ind w:left="5900" w:hanging="590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3.12.2011 г. </w:t>
      </w:r>
    </w:p>
    <w:p>
      <w:pPr>
        <w:pStyle w:val="Normal"/>
        <w:ind w:left="5900" w:hanging="5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дов классификации доходов бюджетов Российской Федерации администрируемых Администрацией Петропавловского 1-го сельсовета Венгеровского района Новосибирской области</w:t>
      </w:r>
    </w:p>
    <w:tbl>
      <w:tblPr>
        <w:tblW w:w="12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00"/>
        <w:gridCol w:w="5600"/>
        <w:gridCol w:w="3188"/>
      </w:tblGrid>
      <w:tr>
        <w:trPr>
          <w:trHeight w:val="838" w:hRule="atLeast"/>
        </w:trPr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010000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71750100001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251000001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00000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. 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10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2510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99910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902410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00100000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500010000018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90500010000015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0:00Z</dcterms:created>
  <dc:creator>DNS</dc:creator>
  <dc:description/>
  <cp:keywords/>
  <dc:language>en-US</dc:language>
  <cp:lastModifiedBy>Admin</cp:lastModifiedBy>
  <cp:lastPrinted>2012-01-12T12:45:00Z</cp:lastPrinted>
  <dcterms:modified xsi:type="dcterms:W3CDTF">2012-01-12T06:50:00Z</dcterms:modified>
  <cp:revision>35</cp:revision>
  <dc:subject/>
  <dc:title/>
</cp:coreProperties>
</file>