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 среднесрочному план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Неустановленные бюджетным законодательством Российской Федераци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нормативы распределения доходов между бюджетами бюджетн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системы Российской Федерации в части безвозмездных поступлений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аблица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2392"/>
        <w:gridCol w:w="3124"/>
        <w:gridCol w:w="1727"/>
      </w:tblGrid>
      <w:tr>
        <w:trPr/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 распределения доходов в местный бюджет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лавного администратора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10011000001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бюджетам поселений на выравнивание уровня бюджетной обеспеченно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90241000001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30151000001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0251000001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 ципальных образова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49991000001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299910000015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0010000018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0:44:00Z</dcterms:created>
  <dc:creator>Users</dc:creator>
  <dc:description/>
  <cp:keywords/>
  <dc:language>en-US</dc:language>
  <cp:lastModifiedBy>Admin</cp:lastModifiedBy>
  <cp:lastPrinted>2011-11-24T11:23:00Z</cp:lastPrinted>
  <dcterms:modified xsi:type="dcterms:W3CDTF">2011-11-24T05:23:00Z</dcterms:modified>
  <cp:revision>16</cp:revision>
  <dc:subject/>
  <dc:title>                     Неустановленные бюджетным законодательством Российской Федерации</dc:title>
</cp:coreProperties>
</file>