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к среднесрочному плану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b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Распределение доходов бюджета Петропавловского 1-го сельсовета на 2012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13 -2014 годов за исключением безвозмездных поступл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414"/>
        <w:gridCol w:w="1258"/>
        <w:gridCol w:w="950"/>
        <w:gridCol w:w="130"/>
        <w:gridCol w:w="1063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умма, тыс. руб.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82" w:leader="none"/>
              </w:tabs>
              <w:rPr>
                <w:b/>
                <w:b/>
              </w:rPr>
            </w:pPr>
            <w:r>
              <w:rPr>
                <w:b/>
              </w:rPr>
              <w:t>Налоговые доходы</w:t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82" w:leader="none"/>
              </w:tabs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82" w:leader="none"/>
              </w:tabs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82" w:leader="none"/>
              </w:tabs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1020000100001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10301000001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</w:t>
            </w:r>
          </w:p>
          <w:p>
            <w:pPr>
              <w:pStyle w:val="Normal"/>
              <w:rPr/>
            </w:pPr>
            <w:r>
              <w:rPr/>
              <w:t>зачисляемый в бюджеты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6060000000001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взимаемый  по ставке ,установленной подпунктом 1 пункта 1  статьи 394 Налогового кодекса Российской Федерации  зачисляемый в бюджеты поселений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1090405001000001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(по обязательствам, возникшим до 2006г.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8"/>
            </w:tblGrid>
            <w:tr>
              <w:trPr/>
              <w:tc>
                <w:tcPr>
                  <w:tcW w:w="2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4810800402001000011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еналоговые доходы                                                                                                             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110501010000012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арендной платы за земельные участки ,государственная собственность на которые не разграничена и которые расположены в границах поселений ,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11109045100000120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</w:t>
            </w:r>
          </w:p>
        </w:tc>
      </w:tr>
      <w:tr>
        <w:trPr/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0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1,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11:00Z</dcterms:created>
  <dc:creator>Work</dc:creator>
  <dc:description/>
  <cp:keywords/>
  <dc:language>en-US</dc:language>
  <cp:lastModifiedBy>Admin</cp:lastModifiedBy>
  <cp:lastPrinted>2009-10-30T15:57:00Z</cp:lastPrinted>
  <dcterms:modified xsi:type="dcterms:W3CDTF">2011-11-07T16:18:00Z</dcterms:modified>
  <cp:revision>50</cp:revision>
  <dc:subject/>
  <dc:title>                                                                                    ПРИЛОЖЕНИЕ №1</dc:title>
</cp:coreProperties>
</file>