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дминистративного регламента по  предоставлению муниципальной услуги выдача выписок из реестра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, в соответствии с Федеральным законом от 27.07.2010 № 210-ФЗ « Об организации предоставления государственных и муниципальных услуг», постановлением Правительства Российской Федерации от 16.05.2011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илагаемый административный регламент по предоставлению муниципальной услуги выдача выписок из реестра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Вестник Петропавловского 1-го сельсовета» и разместить на сайте администрации Петропавловского 1-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обеспечить оказание муниципальной услуги в соответствии с утвержден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                                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536" w:hanging="0"/>
        <w:jc w:val="center"/>
        <w:rPr>
          <w:color w:val="000000"/>
        </w:rPr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Петропавловского 1-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20.02.2012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дача выписок из реестра муниципальной собственност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Административный регламент </w:t>
      </w:r>
      <w:r>
        <w:rPr>
          <w:rStyle w:val="FontStyle12"/>
          <w:sz w:val="28"/>
          <w:szCs w:val="28"/>
        </w:rPr>
        <w:t xml:space="preserve">Администрации Петропавловского 1-го сельсовета Венгеровского района Новосибирской области </w:t>
      </w:r>
      <w:r>
        <w:rPr>
          <w:sz w:val="28"/>
          <w:szCs w:val="28"/>
        </w:rPr>
        <w:t>по предоставлению муниципальной услуги «Выдача выписок из реестра муниципальной собственности» (далее – административный регламент) разработан в целях повышения качества предоставления и доступности муниципальной услуги – выдачи выписок из реестра муниципальной собственности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 2 мая 2006 г. № 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 0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Уставом Петропавловского 1-го сельсовета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Муниципальную услугу предоставляют специалисты </w:t>
      </w:r>
      <w:r>
        <w:rPr>
          <w:rStyle w:val="FontStyle12"/>
          <w:sz w:val="28"/>
          <w:szCs w:val="28"/>
        </w:rPr>
        <w:t>администрации Петропавловского 1-го сельсовета Венгеровского района Новосибирской области</w:t>
      </w:r>
      <w:r>
        <w:rPr>
          <w:sz w:val="28"/>
          <w:szCs w:val="28"/>
        </w:rPr>
        <w:t xml:space="preserve"> (далее - администрац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ая услуга оказывается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физическим лицам на основании запрос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ам на основании запрос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судам и правоохранительным органам на основании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Запрос для получения информации об объектах учета (Приложение 1 к административному регламенту) должен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u w:val="single"/>
        </w:rPr>
        <w:t xml:space="preserve"> Для заявителя – физического лица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фамилию, имя, отчество заявителя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реквизиты документа, удостоверяющего личность физического лица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адрес проживания заявителя (его уполномоченного представителя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подпись заявителя (его уполномоченного предста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u w:val="single"/>
        </w:rPr>
        <w:t xml:space="preserve"> Для заявителя – юридического лица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полное наименование заявителя и фамилию, имя, отчество его уполномоченного представител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реквизиты документа, удостоверяющего личность уполномоченного представителя заявител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юридический адрес (место регистрации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подпись уполномоченного представител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u w:val="single"/>
        </w:rPr>
        <w:t xml:space="preserve"> Обязательные сведения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характеристики объекта муниципального имущества, позволяющие его однозначно определить (наименование, адресные ориентиры, кадастровый номер земельного участка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пособ получения результатов услуги (почтовое отправление, личное получ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еречень документов, предоставляемых заявителем и необходимых для получения выписки из реестра муниципального имущества: оригинал запроса о предоставлении информации об объектах учета, в соответствии с требованиями, указанными в пункте 1.5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Конечный результат – предоставление выписки из реестра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Муниципальная услуга предоставляется заявителям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u w:val="single"/>
        </w:rPr>
        <w:t>2.1. Порядок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.1. Информацию о процедурах предоставления муниципальной услуги можно получить в </w:t>
      </w:r>
      <w:r>
        <w:rPr>
          <w:rStyle w:val="FontStyle12"/>
          <w:sz w:val="28"/>
          <w:szCs w:val="28"/>
        </w:rPr>
        <w:t>администрации Петропавловского 1-го сельсовета Венгеровского района Новосибирской области</w:t>
      </w:r>
      <w:r>
        <w:rPr>
          <w:sz w:val="28"/>
          <w:szCs w:val="28"/>
        </w:rPr>
        <w:t xml:space="preserve"> по адресу: 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  <w:t xml:space="preserve">632261, Новосибирская область, Венгеровский  район, </w:t>
      </w:r>
    </w:p>
    <w:p>
      <w:pPr>
        <w:pStyle w:val="Normal"/>
        <w:ind w:left="1758" w:hanging="0"/>
        <w:rPr/>
      </w:pPr>
      <w:r>
        <w:rPr>
          <w:sz w:val="28"/>
          <w:szCs w:val="28"/>
        </w:rPr>
        <w:t>с. Петропавловка 1-я, ул. Юбилейная,12;</w:t>
      </w:r>
    </w:p>
    <w:p>
      <w:pPr>
        <w:pStyle w:val="Normal"/>
        <w:jc w:val="both"/>
        <w:rPr/>
      </w:pPr>
      <w:r>
        <w:rPr>
          <w:sz w:val="28"/>
          <w:szCs w:val="28"/>
        </w:rPr>
        <w:t>Часы приёма заявителей в администрации Петропавловского 1-го сельсовета: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перерыв на обед: 13-00 – 14-00 часов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по телефону 31-273 в соответствии с режимом работы администраци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почтовым отправлением в адрес администрации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Петропавловского 1-го сельсовета в сети Интернет, содержащий информацию о предоставлении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etropavlovka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etropavlovka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ng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g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Информацию о процедурах исполнения муниципальной услуги можно получить: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администрации;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исьменный запрос почтой, электронной почтой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3. Для получения информации по процедуре предоставления муниципальной услуги используются следующие формы консультир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индивидуальное консультирование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осуществляется специалистом администрации (далее - должностное лицо)  не может превышать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2) индивидуальное консультирование в письменной форме (если документ не опубликован в средствах массовой информации или в сети Интернет)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консультировании по письменным обращениям заявителей ответ на обращение заинтересованного лица направляется почтой, электронной почтой в адрес, указанный заинтересованным лицом в обращении, в срок, не превышающий 30 рабочих дней с момента поступления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ой получения обращения является дата внесения записи в Журнал регистрации входящи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индивидуальное консультирование по телеф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 время разговора необходимо произносить слова четко, информация должна быть по существу поставленного вопроса. В конце консультирования должност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 Время разговора не должно превышать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На стендах с организационно-распорядительной информацией администрации размещается следующая информац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жим работы администр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омера кабинетов, где проводятся прием и информирование заявителей; 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дрес официального сайта и электронной почты</w:t>
      </w:r>
      <w:r>
        <w:rPr>
          <w:rStyle w:val="FontStyle12"/>
          <w:sz w:val="28"/>
          <w:szCs w:val="28"/>
        </w:rPr>
        <w:t xml:space="preserve"> администр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стоящий административный регламен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 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2.1. Выписка из реестра муниципального имущества предоставляется в срок не более 30 рабочих дней со дня поступления заявления получателя услуги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u w:val="single"/>
        </w:rPr>
        <w:t>2.3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Заявителю (его уполномоченному представителю) может быть отказано в предоставлении муниципальной услуги в случае непредоставления им (или предоставления в неполном объеме) документов, наличие которых необходимо для получения муниципальной услуги (пункт 1.5 настоящего административного регламента), или несоответствия указанных документов требованиям, установленным в пункте 1.5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u w:val="single"/>
        </w:rPr>
        <w:t>Исполнение муниципальной услуги включает в себя следующие административные процедуры (Приложение 3 к административному регламенту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егистрацию заявления в журнале регистрации входящих документ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иски получателю услуг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выписки у руководител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ыдачу выписки получателю услуги при предоставлении паспорта или иного документа, удостоверяющего личность (либо выдача отказа в предоставлении выписк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правление выписки почт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Заявление на предоставление выписки из реестра муниципального имущества (Приложение 1 к административному регламенту) подается заявителем (его уполномоченным представителем) в администрацию Петропавловского 1-го сельсовета: понедельник-пятница: с 0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часов, перерыв: с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Заявление фиксируется в журнале регистрации входящих документов (далее - журнал) в день подачи. Дата регистрации заявления  является началом исчисления срока исполнения муниципальной фун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Выписку из реестра муниципального имущества получают в администрации:  понедельник-пятница: с 0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часов; перерыв: с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Формирование выписки из реест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, осуществляющий услуги, должен приступить к формированию выписки из реестра не позднее </w:t>
      </w:r>
      <w:r>
        <w:rPr>
          <w:color w:val="993300"/>
          <w:sz w:val="28"/>
          <w:szCs w:val="28"/>
        </w:rPr>
        <w:t>10 рабочих</w:t>
      </w:r>
      <w:r>
        <w:rPr>
          <w:sz w:val="28"/>
          <w:szCs w:val="28"/>
        </w:rPr>
        <w:t xml:space="preserve"> дней, следующих за днем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иск заданного объекта муниципального имущества в реестре муниципальной собственности Петропавловского 1-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того как объект муниципального имущества найден, формируется выписка из реестра (Приложение 2 к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5. В выписке из реестра муниципального имущества предоставляется обобщенная информация об объекте учета муниципального имущества (Приложение 2 к административному регламенту)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указывается балансодержател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чное наименование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точное местонахождение объекта (кадастровый номер земельного участка при наличии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ощад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объект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основание, по которому объект учтен в реестре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6. В случае отсутствия в реестре сведений о запрошенном объекте специалист готовит ответ в произвольной форме об отсутствии сведений об объек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7. Подготовленная выписка из реестра муниципального имущества или письмо с информацией об отсутствии сведений об объекте подписывается главой администрации не позднее 2-х рабочих дней с момента подгото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u w:val="single"/>
        </w:rPr>
        <w:t>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 Заявитель вправе обжаловать действия (бездействие) и решения, осуществляемые (принятые) в ходе предоставления муниципальной услуги должностны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В досудебном порядке получатели услуги вправе обжаловать действия (бездействие) должностных лиц главе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Жалобы могут быть поданы в устной или письме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жалобы рассматриваются по общему правилу в ходе личного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4. Заявления, направляемые в адрес главы администрации – в  рабочие д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 В жалобе указывают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фамилия, имя, отчество заинтересованного лиц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олное наименование юридического лица (в случае обращения организации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 жалобы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дата и личная подпись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исьменная жалоба должна быть рассмотрена в течение 30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6. Если в результате рассмотрения жалоба признана обоснованной, то принимается решение о проведении действий по предоставлению выписки из реестра и применении административных мер ответственности к должностному лицу, допустившему нарушения, повлекшие за собой жалобу заинтересованного лица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7. Заинтересованному лицу направляется сообщение о принятом решении и действиях, проведенных в соответствии с принятым решением. </w:t>
      </w:r>
    </w:p>
    <w:p>
      <w:pPr>
        <w:pStyle w:val="Normal"/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96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right"/>
        <w:rPr/>
      </w:pPr>
      <w:r>
        <w:rPr/>
        <w:t>Главе Петропавловского 1-го сельсовета</w:t>
      </w:r>
    </w:p>
    <w:p>
      <w:pPr>
        <w:pStyle w:val="Normal"/>
        <w:ind w:left="3969" w:hanging="0"/>
        <w:jc w:val="right"/>
        <w:rPr/>
      </w:pPr>
      <w:r>
        <w:rPr/>
        <w:t>____________________________________</w:t>
      </w:r>
    </w:p>
    <w:p>
      <w:pPr>
        <w:pStyle w:val="Normal"/>
        <w:ind w:left="3969" w:hanging="0"/>
        <w:jc w:val="right"/>
        <w:rPr/>
      </w:pPr>
      <w:r>
        <w:rPr/>
      </w:r>
    </w:p>
    <w:p>
      <w:pPr>
        <w:pStyle w:val="Normal"/>
        <w:ind w:left="3969" w:hanging="0"/>
        <w:jc w:val="right"/>
        <w:rPr/>
      </w:pPr>
      <w:r>
        <w:rPr/>
        <w:t xml:space="preserve"> </w:t>
      </w:r>
      <w:r>
        <w:rPr/>
        <w:t>от__________________________________</w:t>
      </w:r>
    </w:p>
    <w:p>
      <w:pPr>
        <w:pStyle w:val="Normal"/>
        <w:ind w:left="3969" w:hanging="0"/>
        <w:jc w:val="right"/>
        <w:rPr/>
      </w:pPr>
      <w:r>
        <w:rPr/>
        <w:tab/>
        <w:tab/>
        <w:t xml:space="preserve">  </w:t>
        <w:tab/>
        <w:t xml:space="preserve">       (Ф.И.О.)                                                                   </w:t>
      </w:r>
    </w:p>
    <w:p>
      <w:pPr>
        <w:pStyle w:val="Normal"/>
        <w:ind w:left="3969" w:hanging="0"/>
        <w:jc w:val="right"/>
        <w:rPr/>
      </w:pPr>
      <w:r>
        <w:rPr/>
        <w:t>____________________________________</w:t>
      </w:r>
    </w:p>
    <w:p>
      <w:pPr>
        <w:pStyle w:val="Normal"/>
        <w:ind w:left="3969" w:hanging="0"/>
        <w:jc w:val="right"/>
        <w:rPr/>
      </w:pPr>
      <w:r>
        <w:rPr/>
        <w:t xml:space="preserve"> </w:t>
      </w:r>
      <w:r>
        <w:rPr/>
        <w:tab/>
        <w:tab/>
        <w:t xml:space="preserve">        (адрес, телефон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выдать выписку из реестра муниципальной собственности Петропавловского 1-го сельсовета н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/>
        <w:t>по адресу: 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Выписка необходима для предоставления в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4095" w:leader="none"/>
        </w:tabs>
        <w:jc w:val="both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ab/>
        <w:tab/>
        <w:t xml:space="preserve">                      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ата</w:t>
        <w:tab/>
        <w:tab/>
        <w:tab/>
        <w:tab/>
        <w:tab/>
        <w:tab/>
        <w:tab/>
        <w:t xml:space="preserve">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ВЫПИСКА №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 реестра муниципальной собственности Петропавловского 1-го сельсовета Венгеров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43" w:type="dxa"/>
        <w:jc w:val="left"/>
        <w:tblInd w:w="-5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521"/>
        <w:gridCol w:w="1832"/>
        <w:gridCol w:w="1440"/>
        <w:gridCol w:w="810"/>
        <w:gridCol w:w="810"/>
        <w:gridCol w:w="1620"/>
        <w:gridCol w:w="1260"/>
      </w:tblGrid>
      <w:tr>
        <w:trPr>
          <w:trHeight w:val="990" w:hRule="atLeast"/>
        </w:trPr>
        <w:tc>
          <w:tcPr>
            <w:tcW w:w="75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естровый номе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держатель</w:t>
            </w:r>
          </w:p>
        </w:tc>
        <w:tc>
          <w:tcPr>
            <w:tcW w:w="1832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-нахождение объекта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/>
              <w:t>Краткая характеристика</w:t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на _______г, тыс. руб.</w:t>
            </w:r>
          </w:p>
        </w:tc>
      </w:tr>
      <w:tr>
        <w:trPr>
          <w:trHeight w:val="329" w:hRule="atLeast"/>
        </w:trPr>
        <w:tc>
          <w:tcPr>
            <w:tcW w:w="7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13" w:hanging="0"/>
              <w:rPr/>
            </w:pPr>
            <w:r>
              <w:rPr/>
              <w:t>Жилая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both"/>
        <w:rPr/>
      </w:pPr>
      <w:r>
        <w:rPr/>
        <w:t>Объект внесен в реестр муниципальной собственности на основании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ыписка выдана _________ 20 __ года  для предоставления ____________.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/>
      </w:pPr>
      <w:r>
        <w:rPr/>
        <w:t>Глава Петропавловского 1-го сельсовета</w:t>
      </w:r>
      <w:r>
        <w:rPr>
          <w:b/>
        </w:rPr>
        <w:tab/>
        <w:tab/>
        <w:t xml:space="preserve">            _______________      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  <w:t>Приложение 3</w:t>
      </w:r>
    </w:p>
    <w:p>
      <w:pPr>
        <w:pStyle w:val="Normal"/>
        <w:ind w:left="4536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Выдача выписки из реестра муниципального имуществ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8415</wp:posOffset>
                </wp:positionV>
                <wp:extent cx="2523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0</wp:posOffset>
                </wp:positionV>
                <wp:extent cx="457200" cy="228600"/>
                <wp:effectExtent l="12700" t="5080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05pt;margin-top:21.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39370</wp:posOffset>
                </wp:positionV>
                <wp:extent cx="2523490" cy="675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журнале регистрации входя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3.2pt;mso-wrap-distance-left:9.05pt;mso-wrap-distance-right:9.05pt;mso-wrap-distance-top:0pt;mso-wrap-distance-bottom:0pt;margin-top:3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журнале регистрации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39370</wp:posOffset>
                </wp:positionV>
                <wp:extent cx="25234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3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457200" cy="173355"/>
                <wp:effectExtent l="5080" t="1587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520"/>
                        </a:xfrm>
                        <a:prstGeom prst="rightArrow">
                          <a:avLst>
                            <a:gd name="adj1" fmla="val 65167"/>
                            <a:gd name="adj2" fmla="val 35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.15pt;width:35.95pt;height:13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1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</wp:posOffset>
                </wp:positionV>
                <wp:extent cx="457200" cy="228600"/>
                <wp:effectExtent l="12700" t="5080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18.9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28905</wp:posOffset>
                </wp:positionV>
                <wp:extent cx="25234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0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36195</wp:posOffset>
                </wp:positionV>
                <wp:extent cx="2523490" cy="694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каза получателю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Л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отказа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каза получателю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Л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отказа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</wp:posOffset>
                </wp:positionV>
                <wp:extent cx="457200" cy="228600"/>
                <wp:effectExtent l="12700" t="5080" r="1206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11.6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3505</wp:posOffset>
                </wp:positionV>
                <wp:extent cx="2523490" cy="508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0pt;mso-wrap-distance-left:9.05pt;mso-wrap-distance-right:9.05pt;mso-wrap-distance-top:0pt;mso-wrap-distance-bottom:0pt;margin-top: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82575</wp:posOffset>
                </wp:positionV>
                <wp:extent cx="457200" cy="228600"/>
                <wp:effectExtent l="12700" t="5080" r="1206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22.2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78105</wp:posOffset>
                </wp:positionV>
                <wp:extent cx="263779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выписки получателю услуги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выписки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6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выписки получателю услуги и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выписки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Новосибирск</dc:creator>
  <dc:description/>
  <cp:keywords/>
  <dc:language>en-US</dc:language>
  <cp:lastModifiedBy>Новосибирск</cp:lastModifiedBy>
  <cp:lastPrinted>2012-02-21T10:24:00Z</cp:lastPrinted>
  <dcterms:modified xsi:type="dcterms:W3CDTF">2012-05-12T05:02:00Z</dcterms:modified>
  <cp:revision>21</cp:revision>
  <dc:subject/>
  <dc:title/>
</cp:coreProperties>
</file>