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ПАВЛОВСКОГО 1-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2.2012                                                                                   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о  предоставлению муниципальной услуги по подготовке и выдаче разрешения на ввод индивидуальных жилых домов в эксплуат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 Об общих принципах организации местного самоуправления в Российской Федерации», в соответствии с Федеральным законом от 27.07.2010 № 210-ФЗ « Об организации предоставления государственных и муниципальных услуг», постановлением Правительства Российской Федерации от 16.05.2011 № 3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прилагаемый административный регламент по предоставлению муниципальной услуги по подготовке и выдаче разрешения на ввод индивидуальных жилых домов в эксплуат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газете « Вестник Петропавловского 1-го сельсовета» и разместить на сайте администрации Петропавловского 1-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пециалистам администрации обеспечить оказание муниципальной услуги в соответствии с утвержденным регламен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павловского 1-го сельсовета                                Р.В.Мих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>
          <w:sz w:val="26"/>
          <w:szCs w:val="26"/>
        </w:rPr>
        <w:t xml:space="preserve">                                     </w:t>
      </w: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Петропавловского 1-го сельсовета</w:t>
      </w:r>
    </w:p>
    <w:p>
      <w:pPr>
        <w:pStyle w:val="Normal"/>
        <w:ind w:left="5940" w:hanging="0"/>
        <w:jc w:val="center"/>
        <w:rPr/>
      </w:pPr>
      <w:r>
        <w:rPr/>
        <w:t xml:space="preserve">         </w:t>
      </w:r>
      <w:r>
        <w:rPr/>
        <w:t>от 20.02.2012 № 11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Административный регламент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й на ввод в эксплуатацию</w:t>
      </w:r>
    </w:p>
    <w:p>
      <w:pPr>
        <w:pStyle w:val="Normal"/>
        <w:ind w:left="-3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видуального жилого дома»</w:t>
      </w:r>
      <w:r>
        <w:rPr>
          <w:sz w:val="26"/>
          <w:szCs w:val="26"/>
        </w:rPr>
        <w:t xml:space="preserve"> </w:t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Административный регламент исполнения муниципальной услуги по выдаче разрешения на ввод в эксплуатацию объекта (далее - Административный регламент) определяет сроки и последовательность действий (административные процедуры) при исполнении муниципальной услуги по выдаче разрешения на ввод построенного, реконструированного, отремонтированного индивидуального жилого дома (далее – индивидуальный жилой дом) в эксплуатацию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Наименование муниципальной услуги – «Выдача разрешений на ввод в эксплуатацию индивидуального жилого дома (далее - муниципальная услуга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именование органа, непосредственно предоставляющего муниципальную услугу – администрация Петропавловского 1-го сельсовета Венгеровского района Новосибирской области 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лучателями муниципальной услуги являются физические или юридические лица (далее - застройщики), получившие разрешение на строительство индивидуального жилого дома в установленном порядке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1.5. Порядок информирования о предоставлении муниципальной услуг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5.1  Место нахождения  администрации: </w:t>
      </w:r>
    </w:p>
    <w:p>
      <w:pPr>
        <w:pStyle w:val="Normal"/>
        <w:ind w:left="1050" w:firstLine="708"/>
        <w:rPr>
          <w:sz w:val="28"/>
          <w:szCs w:val="28"/>
        </w:rPr>
      </w:pPr>
      <w:r>
        <w:rPr>
          <w:sz w:val="28"/>
          <w:szCs w:val="28"/>
        </w:rPr>
        <w:t xml:space="preserve">632261, Новосибирская область, Венгеровский  район, </w:t>
      </w:r>
    </w:p>
    <w:p>
      <w:pPr>
        <w:pStyle w:val="Normal"/>
        <w:ind w:left="1758" w:hanging="0"/>
        <w:jc w:val="both"/>
        <w:rPr/>
      </w:pPr>
      <w:r>
        <w:rPr>
          <w:sz w:val="28"/>
          <w:szCs w:val="28"/>
        </w:rPr>
        <w:t>с. Петропавловка 1-я, ул. Юбилейная,12;</w:t>
      </w:r>
    </w:p>
    <w:p>
      <w:pPr>
        <w:pStyle w:val="Normal"/>
        <w:jc w:val="both"/>
        <w:rPr/>
      </w:pPr>
      <w:r>
        <w:rPr>
          <w:sz w:val="28"/>
          <w:szCs w:val="28"/>
        </w:rPr>
        <w:t>Часы приёма заявителей в администрации Петропавловского 1-го сельсовета: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- перерыв на обед: 13-00 – 14-00 часов;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по телефону 31-273 в соответствии с режимом работы администрации;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виде почтовым отправлением в адрес администрации.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администрации Петропавловского 1-го сельсовета в сети Интернет, содержащий информацию о предоставлении муниципальной услуги: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etropavlovka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</w:p>
    <w:p>
      <w:pPr>
        <w:pStyle w:val="ConsPlusNormal1"/>
        <w:ind w:firstLine="70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etropavlovka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ng</w:t>
      </w:r>
      <w:r>
        <w:rPr>
          <w:rFonts w:cs="Times New Roman" w:ascii="Times New Roman" w:hAnsi="Times New Roman"/>
          <w:sz w:val="28"/>
          <w:szCs w:val="28"/>
          <w:u w:val="single"/>
        </w:rPr>
        <w:t>@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gs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2. Информация о процедурах предоставления муниципальной услуги предоставляется бесплатно.</w:t>
      </w:r>
    </w:p>
    <w:p>
      <w:pPr>
        <w:pStyle w:val="Normal"/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3. Информирование заявителей о порядке предоставления муниципальной услуги осуществляется: </w:t>
      </w:r>
    </w:p>
    <w:p>
      <w:pPr>
        <w:pStyle w:val="Normal"/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посредственно специалистами администрации</w:t>
      </w:r>
    </w:p>
    <w:p>
      <w:pPr>
        <w:pStyle w:val="Normal"/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 использованием средств телефонной связи. </w:t>
      </w:r>
    </w:p>
    <w:p>
      <w:pPr>
        <w:pStyle w:val="Normal"/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и информируются специалистами администрации:</w:t>
      </w:r>
    </w:p>
    <w:p>
      <w:pPr>
        <w:pStyle w:val="Normal"/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 перечне документов, необходимых для получения муниципальной услуги; </w:t>
      </w:r>
    </w:p>
    <w:p>
      <w:pPr>
        <w:pStyle w:val="Normal"/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 комплектности (достаточности) представленных документов; </w:t>
      </w:r>
    </w:p>
    <w:p>
      <w:pPr>
        <w:pStyle w:val="Normal"/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 правильности оформления документов, необходимых для получения муниципальной услуги; </w:t>
      </w:r>
    </w:p>
    <w:p>
      <w:pPr>
        <w:pStyle w:val="Normal"/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 источниках получения документов, необходимых для получения муниципальной услуги (орган или организация, ее местонахождение); </w:t>
      </w:r>
    </w:p>
    <w:p>
      <w:pPr>
        <w:pStyle w:val="Normal"/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 порядке, сроках завершения оформления документов и возможности их получения; </w:t>
      </w:r>
    </w:p>
    <w:p>
      <w:pPr>
        <w:pStyle w:val="Normal"/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 отказе в выдаче Разрешения. </w:t>
      </w:r>
    </w:p>
    <w:p>
      <w:pPr>
        <w:pStyle w:val="Normal"/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юбое время с момента приема документов заявитель имеет право на получение сведений о ходе предоставления муниципальной услуги при помощи средств телефонной связи или посредством личного посещения 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  <w:tab/>
        <w:tab/>
      </w:r>
      <w:r>
        <w:rPr>
          <w:sz w:val="28"/>
          <w:szCs w:val="28"/>
        </w:rPr>
        <w:t>1.6. Целью выдачи Разрешения является обеспечение соблюдения участниками градостроительной, инвестиционной, предпринимательской и иной хозяйственной деятельности общественных и частных интересов, а также прав собственника, владельца, арендатора или пользователя объекта недвижимости в части осуществления застройки земельного участка, строительства, реконструкции, капитального ремонта здания, строения, сооружения, благоустройства территории.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сполнение полномочий по выдаче Разрешений, переданных органом местного самоуправления, осуществляется в порядке, установленном настоящим регламентом.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Наименование муниципальной услуги – «Выдача разрешений на ввод в эксплуатацию индивидуального жилого дома (далее - муниципальная услуга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. Наименование органа, непосредственно предоставляющего муниципальную услугу - администрация Петропавловского 1-го сельсовета Венгеровского района Новосибирской области ( далее- администрация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ом исполнения муниципальной услуги является выдача разрешения на ввод индивидуального жилого дома в эксплуатацию или отказ в выдаче разрешения на ввод индивидуального жилого дома в эксплуатацию. Разрешение на ввод индивидуального жилого дома в эксплуатацию представляет собой документ, который удостоверяет выполнение строительства, реконструкции, капитального ремонта индивидуального жилого дома в полном объеме в соответствии с разрешением на строительство, соответствие построенного, реконструированного, отремонтированного объекта капитального строительства градостроительному плану земельного участк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и исполнения муниципальной услуг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 течение 10 (десяти) дней со дня получения заявления о выдаче разрешения на ввод индивидуального жилого дома в эксплуатацию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проверку наличия документов, прилагаемых к заявлению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дает разрешение на ввод объекта в эксплуатацию или отказывает в выдаче такого разрешения с указанием причин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Исполнение муниципальной услуги осуществляется в соответствии с нормативно-правовыми актами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м кодексом Российской Федераци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24 ноября 2005 года N 698 "О форме разрешения на строительство и форме разрешения на ввод объекта в эксплуатацию"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ом Министерства регионального развития РФ от 19 октября 2006 г. N 121 "Об утверждении Инструкции о порядке заполнения формы разрешения на ввод объекта в эксплуатацию"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олучения застройщиками муниципальной услуг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Для получения разрешения на ввод индивидуального жилого дома в эксплуатацию застройщики обращаются в администрацияю Петропавловского 1-го сельсовета Венгеровского района Новосибирской области с заявлением о выдаче разрешения на ввод индивидуального жилого дома в эксплуатацию (далее - заявление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К указанному заявлению прилагаются следующие документы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оустанавливающие документы на земельный участок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радостроительный план земельного участк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решение на строительство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хема, отображающая расположение построенного, реконструированного, отремонтированного индивидуального жилого дома,   подписанная лицом, осуществляющим строительство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еречень оснований для отказа в предоставлении муниципальной услуг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документов, перечисленных в п. 2.6.2 настоящего Административного регламент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индивидуального жилого дома требованиям градостроительного плана земельного участк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8. Исполнение муниципальной услуги по выдаче разрешения на ввод индивидуального жилого дома в эксплуатацию является бесплатной муниципальной услугой.</w:t>
      </w:r>
    </w:p>
    <w:p>
      <w:pPr>
        <w:pStyle w:val="Normal"/>
        <w:autoSpaceDE w:val="false"/>
        <w:ind w:left="-360" w:firstLine="72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2.9. Требования к оборудованию мест ожидания. </w:t>
      </w:r>
    </w:p>
    <w:p>
      <w:pPr>
        <w:pStyle w:val="Normal"/>
        <w:shd w:fill="FFFFFF" w:val="clear"/>
        <w:spacing w:lineRule="exact" w:line="317" w:before="5" w:after="0"/>
        <w:ind w:left="38" w:right="5" w:firstLine="696"/>
        <w:jc w:val="both"/>
        <w:rPr/>
      </w:pPr>
      <w:r>
        <w:rPr>
          <w:color w:val="000000"/>
          <w:sz w:val="28"/>
          <w:szCs w:val="28"/>
        </w:rPr>
        <w:t xml:space="preserve">2.9.1.Места ожидания должны быть оборудованы стульями, креслами. 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0.Требования к местам информирования заявителей, получения информации и заполнения необходимых документов. </w:t>
      </w:r>
    </w:p>
    <w:p>
      <w:pPr>
        <w:pStyle w:val="Normal"/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0.1.Место информирования, предназначенное для ознакомления заявителей с информационными материалами, оборудуется: </w:t>
      </w:r>
    </w:p>
    <w:p>
      <w:pPr>
        <w:pStyle w:val="Normal"/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нформационным стендом; </w:t>
      </w:r>
    </w:p>
    <w:p>
      <w:pPr>
        <w:pStyle w:val="Normal"/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тульями и столами для возможности оформления документов. </w:t>
      </w:r>
    </w:p>
    <w:p>
      <w:pPr>
        <w:pStyle w:val="Normal"/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Требования к местам для приема заявителей.</w:t>
      </w:r>
    </w:p>
    <w:p>
      <w:pPr>
        <w:pStyle w:val="Normal"/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ие места специалистов, принимающих и рассматривающих заявления и документы, должны быть оборудованы персональными компьютерами с возможностью доступа к необходимым информационным базам данных, печатающим устройством. </w:t>
      </w:r>
    </w:p>
    <w:p>
      <w:pPr>
        <w:pStyle w:val="ConsPlusTitle"/>
        <w:widowControl/>
        <w:tabs>
          <w:tab w:val="clear" w:pos="708"/>
          <w:tab w:val="left" w:pos="792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2.12.Максимальный срок ожидания в очереди при подаче документов на получение муниципальной услуги -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3.Максимальный срок ожидания в очереди при получении результата предоставления муниципальной услуги - 15 минут.</w:t>
      </w:r>
    </w:p>
    <w:p>
      <w:pPr>
        <w:pStyle w:val="ConsPlusTitle"/>
        <w:widowControl/>
        <w:tabs>
          <w:tab w:val="clear" w:pos="708"/>
          <w:tab w:val="left" w:pos="792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14.</w:t>
      </w:r>
      <w:r>
        <w:rPr>
          <w:rFonts w:cs="Times New Roman" w:ascii="Times New Roman" w:hAnsi="Times New Roman"/>
          <w:b w:val="false"/>
          <w:sz w:val="28"/>
          <w:szCs w:val="28"/>
        </w:rPr>
        <w:t>Срок регистрации запроса заявителя о предоставлении муниципальной услуги - 10 минут.</w:t>
      </w:r>
    </w:p>
    <w:p>
      <w:pPr>
        <w:pStyle w:val="Normal"/>
        <w:shd w:fill="FFFFFF" w:val="clear"/>
        <w:tabs>
          <w:tab w:val="clear" w:pos="708"/>
          <w:tab w:val="left" w:pos="1757" w:leader="none"/>
        </w:tabs>
        <w:spacing w:lineRule="exact" w:line="317" w:before="5" w:after="0"/>
        <w:ind w:left="24" w:firstLine="710"/>
        <w:jc w:val="both"/>
        <w:rPr/>
      </w:pPr>
      <w:r>
        <w:rPr/>
        <w:t xml:space="preserve">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Административные процедуры получения Разрешений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сполнение муниципальной услуги включает в себя следующие административные процедуры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егистрация документ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документов и подготовка проекта реш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разрешения на ввод индивидуального жилого дома в эксплуатацию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исполнения муниципальной услуги приведена в приложении к Административному регламенту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Административная процедура "Прием и регистрация заявления о выдаче разрешения на ввод в эксплуатацию индивидуального жилого дома "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административного действия является поступление в Администрацию заявления о выдаче разрешения на ввод в эксплуатацию индивидуального жилого дома с приложением к нему документов в соответствии с пунктом 2.6.2 настоящего Регламента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Заявление о выдаче разрешения на ввод в эксплуатацию индивидуального жилого дома с приложенными к нему документами застройщиком лично представляется в администрацию Петропавловского 1-го сельсовета Венгеровского района Новосибирской области (далее- администрация)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Администрация проверяет наличие документов. Глава администрации ставит визу о приеме  документац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3. Административная процедура "Рассмотрение документов"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го действия является поступление заявления о выдаче разрешения на ввод в эксплуатацию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Специалист администрации, назначенный Главой администрации ответственным за выполнение указанного действия, по результатам рассмотрения документов, представленных застройщиком, после выхода на объект заполняет форму разрешения на ввод в эксплуатацию  либо готовит проект письма об отказе в выдаче разрешения на ввод в эксплуатацию с указанием причин отказ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Проект разрешения на ввод в эксплуатацию или письма об отказе в выдаче разрешения предоставляется главе администрации для подписа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Административная процедура "Выдача застройщику разрешения на ввод в эксплуатацию индивидуального жилого дома либо отказ в его выдаче"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го действия является поступление специалисту администрации подписанного главой администрации разрешения на ввод в эксплуатацию индивидуального жилого дома или письма об отказе в выдаче разрешения на ввод в эксплуатацию  индивидуального жилого дом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Специалист администрации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гистрирует разрешение на ввод в эксплуатацию индивидуального жилого дома или письма об отказе в выдаче разрешения на ввод в эксплуатацию индивидуального жилого дома в журнале регистраци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ирует заявителя о принятом решении по телефону при условии, что в заявлении на выдачу разрешения на ввод в эксплуатацию индивидуального жилого дома указан контактный телефон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ыдает застройщику два экземпляра разрешения на ввод в эксплуатацию индивидуального жилого дома (при личном обращении заявителя);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еспечивает отправку письма об отказе в выдаче разрешения   почто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случае отказа передает  материалы и документы, указанные в заявлении о выдаче разрешения на ввод в эксплуатацию индивидуального жилого дома, застройщику лично, который расписывается о получении им указанных документов под перечнем таких документов в заявлении о выдаче разрешения на ввод в эксплуатацию индивидуального жилого дома и указывает дату возврата документ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4.3. Результатом административной процедуры является выдача застройщику разрешения на ввод в эксплуатацию индивидуального жилого дома или письма об отказе в его выдач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Отказ в выдаче разрешения на ввод в эксплуатацию может быть обжалован в суд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орядок и формы контроля за исполнением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полнотой и качеством исполнения муниципальной услуги осуществляется должностным лицом, ответственным за организацию работы по исполнению муниципальной услуги, и включает в себя проведение проверок, выявление и устранение нарушений прав заявителей, рассмотрение обращений заявителей и принятие по ним решени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ходе проверок проверяется соблюдение и исполнение положений настоящего Регламента, полнота и качество исполнения муниципальной услуг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проверке могут рассматриваться все вопросы, связанные с исполнением муниципальной услуги (комплексные проверки), или отдельные вопросы (тематические проверки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 результатам проведенных проверок в случае выявления нарушений принимаются меры в соответствии с действующим законодательством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Муниципальные служащие администрации несут персональную ответственность за исполнение муниципальной услуги, которая закрепляется в их должностных регламентах в соответствии с требованиями законодательств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Граждане, их объединения и организации могут принимать участие в опросах и анкетировании по вопросам удовлетворенности полнотой и качеством исполнения муниципальной услуги, соблюдения положений настоящего Регламента, сроков и последовательности действий (административных процедур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обжалования действий (бездействия) должностных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, а также принимаемых ими решений при исполнени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интересованные лица имеют право на обжалование действий (бездействия) и решений, принятых в ходе исполнения муниципальной услуги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досудебном (внесудебном) поря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удебном порядке в соответствии с законодательством Российской Федерац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интересованные лица имеют право на получение информации, необходимой для обоснования и рассмотрения жалоб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снованием для начала досудебного (внесудебного) обжалования является личное устное или письменное обращение заинтересованного лица в администрацию с жалобо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редметом досудебного (внесудебного) обжалования может являться нарушение порядка осуществления административных процедур, а также других требований и положений настоящего Регламент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бращения граждан рассматриваются в соответствии с требованиями Федерального закона от 02.05.2006 N 59-ФЗ "О порядке рассмотрения обращений граждан Российской Федерации"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Результатом досудебного (внесудебного) обжалования является объективное, всестороннее и своевременное рассмотрение обращений заинтересованных лиц, достижение по взаимному согласию договоренности (в случае личного устного обращения) или подготовка мотивированного ответа (в случае письменного обращения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Должностные лица администрации ведут личный прием заинтересованных лиц в установленные для приема дни и время.</w:t>
      </w:r>
    </w:p>
    <w:p>
      <w:pPr>
        <w:pStyle w:val="Normal"/>
        <w:tabs>
          <w:tab w:val="clear" w:pos="708"/>
          <w:tab w:val="left" w:pos="6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2:09:00Z</dcterms:created>
  <dc:creator>Новосибирск</dc:creator>
  <dc:description/>
  <cp:keywords/>
  <dc:language>en-US</dc:language>
  <cp:lastModifiedBy>Новосибирск</cp:lastModifiedBy>
  <cp:lastPrinted>2012-02-21T10:24:00Z</cp:lastPrinted>
  <dcterms:modified xsi:type="dcterms:W3CDTF">2012-05-12T05:08:00Z</dcterms:modified>
  <cp:revision>23</cp:revision>
  <dc:subject/>
  <dc:title/>
</cp:coreProperties>
</file>